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
    </w:p>
    <w:p>
      <w:pPr>
        <w:pStyle w:val="Normal"/>
        <w:jc w:val="both"/>
        <w:rPr>
          <w:lang w:val="en-US"/>
        </w:rPr>
      </w:pPr>
      <w:r>
        <w:rPr>
          <w:lang w:val="en-US"/>
        </w:rPr>
      </w:r>
    </w:p>
    <w:p>
      <w:pPr>
        <w:pStyle w:val="Normal"/>
        <w:ind w:firstLine="709"/>
        <w:jc w:val="both"/>
        <w:rPr>
          <w:lang w:val="en-US"/>
        </w:rPr>
      </w:pPr>
      <w:r>
        <w:rPr>
          <w:lang w:val="en-US"/>
        </w:rPr>
      </w:r>
    </w:p>
    <w:p>
      <w:pPr>
        <w:pStyle w:val="Ht"/>
        <w:rPr/>
      </w:pPr>
      <w:r>
        <w:rPr>
          <w:rStyle w:val="Emphasis"/>
        </w:rPr>
        <w:t>Пауль Тиллих</w:t>
      </w:r>
      <w:r>
        <w:rPr>
          <w:i/>
          <w:iCs/>
        </w:rPr>
        <w:br/>
      </w:r>
      <w:r>
        <w:rPr>
          <w:rStyle w:val="StrongEmphasis"/>
          <w:color w:val="800000"/>
          <w:sz w:val="48"/>
          <w:szCs w:val="48"/>
        </w:rPr>
        <w:t>Мужество быть</w:t>
      </w:r>
      <w:r>
        <w:rPr/>
        <w:br/>
      </w:r>
      <w:r>
        <w:rPr>
          <w:i/>
          <w:iCs/>
          <w:sz w:val="27"/>
          <w:szCs w:val="27"/>
        </w:rPr>
        <w:t>Перевод Т.И. ВЕВЮРКО</w:t>
      </w:r>
    </w:p>
    <w:p>
      <w:pPr>
        <w:pStyle w:val="Rt"/>
        <w:rPr>
          <w:i/>
          <w:i/>
          <w:iCs/>
        </w:rPr>
      </w:pPr>
      <w:r>
        <w:rPr>
          <w:i/>
          <w:iCs/>
        </w:rPr>
        <w:t>Посвящается Рене</w:t>
      </w:r>
    </w:p>
    <w:p>
      <w:pPr>
        <w:pStyle w:val="Normal"/>
        <w:rPr/>
      </w:pPr>
      <w:r>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t"/>
        <w:rPr/>
      </w:pPr>
      <w:r>
        <w:rPr/>
        <w:t>СОДЕРЖАНИЕ</w:t>
      </w:r>
    </w:p>
    <w:p>
      <w:pPr>
        <w:pStyle w:val="Pt"/>
        <w:rPr/>
      </w:pPr>
      <w:hyperlink r:id="rId2">
        <w:r>
          <w:rPr>
            <w:rStyle w:val="InternetLink"/>
          </w:rPr>
          <w:t>Глава I. Бытие и мужество</w:t>
        </w:r>
      </w:hyperlink>
      <w:r>
        <w:rPr/>
        <w:t xml:space="preserve"> </w:t>
      </w:r>
    </w:p>
    <w:p>
      <w:pPr>
        <w:pStyle w:val="Pt"/>
        <w:rPr/>
      </w:pPr>
      <w:hyperlink r:id="rId3">
        <w:r>
          <w:rPr>
            <w:rStyle w:val="InternetLink"/>
          </w:rPr>
          <w:t>Глава II. Бытие, небытие и тревога</w:t>
        </w:r>
      </w:hyperlink>
      <w:r>
        <w:rPr/>
        <w:t xml:space="preserve"> </w:t>
      </w:r>
    </w:p>
    <w:p>
      <w:pPr>
        <w:pStyle w:val="Pt"/>
        <w:rPr/>
      </w:pPr>
      <w:hyperlink r:id="rId4">
        <w:r>
          <w:rPr>
            <w:rStyle w:val="InternetLink"/>
          </w:rPr>
          <w:t>Глава III. Патологическая тревога, витальность и мужество</w:t>
        </w:r>
      </w:hyperlink>
      <w:r>
        <w:rPr/>
        <w:t xml:space="preserve"> </w:t>
      </w:r>
    </w:p>
    <w:p>
      <w:pPr>
        <w:pStyle w:val="Pt"/>
        <w:rPr/>
      </w:pPr>
      <w:hyperlink r:id="rId5">
        <w:r>
          <w:rPr>
            <w:rStyle w:val="InternetLink"/>
          </w:rPr>
          <w:t>Глава IV. Мужество и соучастие (мужество быть частью)</w:t>
        </w:r>
      </w:hyperlink>
      <w:r>
        <w:rPr/>
        <w:t xml:space="preserve"> </w:t>
      </w:r>
    </w:p>
    <w:p>
      <w:pPr>
        <w:pStyle w:val="Pt"/>
        <w:rPr/>
      </w:pPr>
      <w:hyperlink r:id="rId6">
        <w:r>
          <w:rPr>
            <w:rStyle w:val="InternetLink"/>
          </w:rPr>
          <w:t>Глава V. Мужество и индивидуализация (мужество быть собой)</w:t>
        </w:r>
      </w:hyperlink>
      <w:r>
        <w:rPr/>
        <w:t xml:space="preserve"> </w:t>
      </w:r>
    </w:p>
    <w:p>
      <w:pPr>
        <w:pStyle w:val="Pt"/>
        <w:rPr/>
      </w:pPr>
      <w:hyperlink r:id="rId7">
        <w:r>
          <w:rPr>
            <w:rStyle w:val="InternetLink"/>
          </w:rPr>
          <w:t>Глава VI. Мужество и трансцендирование (Мужество принять приятие)</w:t>
        </w:r>
      </w:hyperlink>
      <w:r>
        <w:rPr/>
        <w:t xml:space="preserve"> </w:t>
      </w:r>
    </w:p>
    <w:p>
      <w:pPr>
        <w:pStyle w:val="Normal"/>
        <w:rPr/>
      </w:pPr>
      <w:r>
        <w:rPr/>
        <mc:AlternateContent>
          <mc:Choice Requires="wps">
            <w:drawing>
              <wp:inline distT="0" distB="0" distL="0" distR="0">
                <wp:extent cx="6840220" cy="19050"/>
                <wp:effectExtent l="0" t="0" r="0" b="0"/>
                <wp:docPr id="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t1"/>
        <w:rPr/>
      </w:pPr>
      <w:r>
        <w:rPr/>
        <w:t>Пауль Тиллих</w:t>
        <w:br/>
        <w:t>Избранное. Теология Культуры, стр. 7-131.</w:t>
        <w:br/>
        <w:t>Издательство "Юрист", Москва 1995</w:t>
      </w:r>
    </w:p>
    <w:p>
      <w:pPr>
        <w:pStyle w:val="Normal"/>
        <w:rPr/>
      </w:pPr>
      <w:r>
        <w:rPr/>
        <mc:AlternateContent>
          <mc:Choice Requires="wps">
            <w:drawing>
              <wp:inline distT="0" distB="0" distL="0" distR="0">
                <wp:extent cx="6840220" cy="19050"/>
                <wp:effectExtent l="0" t="0" r="0" b="0"/>
                <wp:docPr id="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t1"/>
        <w:rPr>
          <w:lang w:val="en-US"/>
        </w:rPr>
      </w:pPr>
      <w:r>
        <w:rPr>
          <w:i/>
          <w:iCs/>
        </w:rPr>
        <w:t xml:space="preserve">Перевод выполнен по изданию: P. Tillich. </w:t>
      </w:r>
      <w:r>
        <w:rPr>
          <w:i/>
          <w:iCs/>
          <w:lang w:val="en-US"/>
        </w:rPr>
        <w:t>The courage to be. New York, 1952</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b/>
          <w:b/>
          <w:bCs/>
        </w:rPr>
      </w:pPr>
      <w:bookmarkStart w:id="0" w:name="11"/>
      <w:bookmarkEnd w:id="0"/>
      <w:r>
        <w:rPr>
          <w:b/>
          <w:bCs/>
        </w:rPr>
        <w:t>Глава I</w:t>
      </w:r>
    </w:p>
    <w:p>
      <w:pPr>
        <w:pStyle w:val="Normal"/>
        <w:spacing w:before="280" w:after="280"/>
        <w:rPr/>
      </w:pPr>
      <w:r>
        <w:rPr/>
        <w:t>Бытие и мужество</w:t>
      </w:r>
    </w:p>
    <w:p>
      <w:pPr>
        <w:pStyle w:val="Normal"/>
        <w:spacing w:before="280" w:after="280"/>
        <w:rPr/>
      </w:pPr>
      <w:r>
        <w:rPr/>
        <w:t>В соответствии с условиями Фонда Терри эти лекции должны касаться вопросов религии в свете науки и философии. Поэтому я выбрал понятие, в котором сошлись воедино теологические, социологические и философские проблемы, - понятие «мужества». Это одно из важнейших понятий, помогающих осмыслить человеческую ситуацию. Мужество относится к сфере этики, но оно коренится во всем многообразии человеческого существования и в конечном счете в структуре самого бытия. Для того чтобы понять «мужество» этически, следует прежде рассмотреть его онтологически.</w:t>
      </w:r>
    </w:p>
    <w:p>
      <w:pPr>
        <w:pStyle w:val="Normal"/>
        <w:spacing w:before="280" w:after="280"/>
        <w:rPr/>
      </w:pPr>
      <w:r>
        <w:rPr/>
        <w:t>Необходимость выхода за рамки этики проявляется со всей очевидностью в одном из древнейших философских споров о мужестве - в диалоге Платона «Лахет». В ходе диалога несколько первоначальных определений отвергаются. Тогда Никий, знаменитый полководец, делает еще одну попытку. Ему, как военачальнику, следовало бы знать, что такое мужество, и уметь правильно определить его. Однако предложенное им определение, как и все прочие, оказывается несостоятельным. Если, как он утверждает, мужество - это знание о том, «когда следует опасаться и когда дерзать», то вопрос приобретает универсальный характер: ведь чтобы ответить на него, необходимо обладать «знанием обо всем добре и зле во всех их проявлениях» (199 с). Но такое определение противоречит предыдущему утверждению о том, что мужество - лишь часть добродетели. «Значит, - заключает Сократ, - мы не выявили, что же такое мужество»(199 е). И это весьма серьезная неудача для сократического способа мышления. Ибо для Сократа добродетель - это знание: тот, кто не знает, что такое мужество, не может действовать в соответствии с истинной природой мужества. Однако эта неудача Сократа гораздо важнее, чем большинство, казалось бы, удачных определений мужества (даже тех, что принадлежат самому Платону или Аристотелю). Ибо эта неудавшаяся попытка определить мужество как добродетель среди других добродетелей выявляет один из основополагающих вопросов человеческого существования. Эта неудача показывает, что понимание мужества основано на понимании того, что такое человек и его мир, на понимании структур и ценностей этого мира. Лишь тот, кто обладает знанием об этом, знает, что следует утверждать, а что отрицать. Этический вопрос о природе мужества неизбежно приводит к онтологическому вопросу о природе бытия. И наоборот: онтологический вопрос о природе бытия может быть задан как этический вопрос о природе мужества. Мужество может показать нам, что такое бытие, а бытие может показать нам, что такое мужество. Поэтому первая глава этой книги называется «Бытие и мужество». Вряд ли я сумею сделать то, что не удалось Сократу. Но, возможно, мужество риска при том, что моя попытка почти наверняка обречена на провал, снова пробудит живой интерес к этой сократовской проблеме.</w:t>
      </w:r>
    </w:p>
    <w:p>
      <w:pPr>
        <w:pStyle w:val="Normal"/>
        <w:spacing w:before="280" w:after="280"/>
        <w:rPr/>
      </w:pPr>
      <w:r>
        <w:rPr/>
        <w:t>Мужество и отвага: от Платона до Фомы Аквинского</w:t>
      </w:r>
    </w:p>
    <w:p>
      <w:pPr>
        <w:pStyle w:val="Normal"/>
        <w:spacing w:before="280" w:after="280"/>
        <w:rPr/>
      </w:pPr>
      <w:r>
        <w:rPr/>
        <w:t>Заглавие этой книги, «Мужество быть», объединяет оба значения понятиовать удовольствием, счастьем и даже собственным существованием. И всякий раз эта жертва достойна похвалы, так как в акте мужества более сущностная часть нашего бытия торжествует над менее сущностной. Красота и благо присущи мужеству потому, что в нем актуализируются благое и прекрасное. Следовательно, мужество благородно.</w:t>
      </w:r>
    </w:p>
    <w:p>
      <w:pPr>
        <w:pStyle w:val="Normal"/>
        <w:spacing w:before="280" w:after="280"/>
        <w:rPr/>
      </w:pPr>
      <w:r>
        <w:rPr/>
        <w:t>Аристотель, как и Платон, считал, что совершенство осуществляет себя на различных уровнях: природном, личном и социальном; мужество как утверждение своего сущностного бытия проявляется на одном из этих уровней в большей мере, чем на других. Так как величайшее испытание мужества - это готовность принести величайшую жертву, т.е. пожертвовать собственной жизнью, и так как солдат, как всякий воин, должен быть постоянно готов к такой жертве, то солдатское мужество было и в определенной мере осталось до сих пор выдающимся примером мужества. Греческое «andreia» (мужественность) и латинское «fortitude» (отвага) указывают на то, что в слове мужество заключено дополнительное значение: то, что присуще воину. До тех пор пока аристократия представляла собой вооруженную группу, военный и аристократический оттенки понятия «мужество» были нераздельны. После того как аристократическая традиция пришла в упадок и появилась возможность определить мужество как универсальное знание о том, что такое добро и что такое зло, мудрость и мужество слились воедино, а истинное мужество стали отличать от солдатского. Мужество умирающего Сократа было рационально-демократическим, а не героико-аристократическим.</w:t>
      </w:r>
    </w:p>
    <w:p>
      <w:pPr>
        <w:pStyle w:val="Normal"/>
        <w:spacing w:before="280" w:after="280"/>
        <w:rPr/>
      </w:pPr>
      <w:r>
        <w:rPr/>
        <w:t>Но аристократическая традиция возродилась в период раннего средневековья. Мужество вновь стало отличительной чертой знати. Рыцарь - это человек, который ведет себя мужественно как солдат и как дворянин. Он обладает тем, что называли «hone Mut» (т.е. высокий, благородный и мужественный дух). В немецком языке есть два слова, соответствующих слову «мужественный» - «tapfer» и «mutig». Исходное значение «tapfer» твердый, веский, значительный; оно указывает на ту силу бытия, которой обладал человек, принадлежавший к высшим слоям феодального общества. Слово «mutig» - производное от «Mut», «движение души»; оно родственно английскому «mood» («настроение»). От этого слова образованы такие слова, как «Schwermut, Hochmut, Kleinmut» (мрачный, высокий, робкий «дух»). «Mut» относится к области сердца, центру личности. Поэтому «mutig» можно заменить на « «beherzt», производное от «Herz», «сердце» (ведь и французско-английское «courage» («мужество») происходит от французского «coeur» - «сердце»). В то время как слово «Mut» сохранило более широкое значение, «Tapferkeit» постепенно превратилось в обозначение добродетели, присущей солдату, который уже перестал быть рыцарем и дворянином. Очевидно, что слова «Mut» и «мужество» вводят онтологический вопрос, в то время как «Tapferkeit» и «отвага» в современном их значении лишены этих коннотаций. Эти лекции нельзя было озаглавить «Отвага быть» («Die Tapferkeit zum Sein»); их было необходимо назвать «Мужество быть», («Der Mut zum Sein»). Эти лингвистические замечания проливают свет на то содержание, которое вкладывали в понятие мужества в средние века и на борьбу между героико-аристократической этикой раннего средневековья, с одной стороны, и рационально-демократической этикой - с другой, причем последняя, наследие христианско-гуманистической традиции, вновь заявила о себе на закате средневековья.</w:t>
      </w:r>
    </w:p>
    <w:p>
      <w:pPr>
        <w:pStyle w:val="Normal"/>
        <w:spacing w:before="280" w:after="280"/>
        <w:rPr/>
      </w:pPr>
      <w:r>
        <w:rPr/>
        <w:t>Эта ситуация обрела классическое выражение в учении о мужестве Фомы Аквинского. Фома знает о двойственности, которая присуща понятию мужества и находит этому объяснение. Мужество -это сила духа, способная одолеть все то, что препятствует достижению наивысшего блага. Оно соединено с мудростью - добродетелью, которая представляет собой единство всех четырех главных добродетелей (две остальные - сдержанность и справедливость). Более глубокий анализ выявляет, что ценность этих четырех добродетелей не одинакова. Мужество в союзе с мудростью подразумевает как сдержанность в отношении себя, так и справедливость по отношению к другим. Тогда возникает вопрос: какая из двух добродетелей имеет более всеобъемлющий характер - мужество или мудрость? Ответ на этот вопрос зависит от исхода знаменитого спора о главенстве разума или воли в основании бытия и, следовательно, в человеческой личности. Фома, сделав недвусмысленный выбор в пользу разума, с неизбежностью подчиняет мужество мудрости. Выбор в пользу воли означал бы большую, хотя и не полную, независимость мужества от мудрости. Различие между этими двумя направлениями мысли играет решающую роль в оценке «дерзающего мужества» (или, на религиозном языке, «риска веры»). Подчиненное мудрости мужество становится по сути «силой духа» и делает возможным следование велению рассудка (или откровения), в то время как дерзающее мужество соучаствует в творении мудрости. Очевидная опасность, которая таится в первой точке зрения, - бесплодная неподвижность, присущая в значительной мере католической и отчасти рационалистической мысли. Столь же очевидная опасность, таящаяся во второй точке зрения - неуправляемый произвол, присущий отчасти протестантскому и в большей мере экзистенциалистскому мышлению.</w:t>
      </w:r>
    </w:p>
    <w:p>
      <w:pPr>
        <w:pStyle w:val="Normal"/>
        <w:spacing w:before="280" w:after="280"/>
        <w:rPr/>
      </w:pPr>
      <w:r>
        <w:rPr/>
        <w:t xml:space="preserve">В то же время Фома выделяет и более узкое значение мужества, представляющее собой особую добродетель в ряду других, которую он называет «fortitude». В соответствии с установившейся традицией, он имеет в виду солдатское мужество как яркий пример мужества </w:t>
      </w:r>
      <w:r>
        <w:rPr>
          <w:i/>
          <w:iCs/>
        </w:rPr>
        <w:t>в</w:t>
      </w:r>
      <w:r>
        <w:rPr/>
        <w:t xml:space="preserve"> узком смысле этого слова. Это вполне соответствует характерному для Фомы стремлению сочетать аристократическое устройство средневекового общества с универсалистскими элементами христианства и гуманизма.</w:t>
      </w:r>
    </w:p>
    <w:p>
      <w:pPr>
        <w:pStyle w:val="Normal"/>
        <w:spacing w:before="280" w:after="280"/>
        <w:rPr/>
      </w:pPr>
      <w:r>
        <w:rPr/>
        <w:t>Для Фомы совершенное мужество - это дар Божественного Духа. Именно посредством Духа природная сила души возвышается до своего сверхприродного совершенства. Но это означает, что мужество соединяется со специфически христианскими добродетелями - верой, надеждой и любовью. Таким образом мы можем наблюдать процесс перехода онтологической стороны мужества в веру (включающую также и надежду), а этической стороны мужества - в любовь, т.е. этический закон. Такое поглощение мужества верой, особенно если она подразумевает и надежду, возникает довольно рано, например в учении о мужестве у Амвросия. Называя «fortitude» «самой величественной добродетелью», хотя и не существующей отдельно, он верен античной традиции. Мужество послушно разуму и выполняет намерения ума. Мужество - это душевная сила, позволяющая выстоять в ситуации предельной опасности; пример тому - ветхозаветные свидетели веры, которые перечислены в Послании к евреям (гл. 11). Мужество, дарующее утешение, терпение и опыт, уже неотличимо от веры и надежды.</w:t>
      </w:r>
    </w:p>
    <w:p>
      <w:pPr>
        <w:pStyle w:val="Normal"/>
        <w:spacing w:before="280" w:after="280"/>
        <w:rPr/>
      </w:pPr>
      <w:r>
        <w:rPr/>
        <w:t>Описанный процесс доказывает, что всякая попытка определить мужество сталкивается со следующей альтернативой: либо говорить о мужестве как о добродетели среди других, включая более широкое значение этого слова в понятия веры и надежды; либо сохранить более широкое значение слова «мужество» и истолковать веру, основываясь на анализе мужества. В этой книге я иду по второму пути, отчасти потому, что, на мой взгляд, «вера» нуждается в новом истолковании в большей мере, чем любой другой религиозный термин.</w:t>
      </w:r>
    </w:p>
    <w:p>
      <w:pPr>
        <w:pStyle w:val="Normal"/>
        <w:spacing w:before="280" w:after="280"/>
        <w:rPr/>
      </w:pPr>
      <w:r>
        <w:rPr/>
        <w:t>Мужество и мудрость: стоики</w:t>
      </w:r>
    </w:p>
    <w:p>
      <w:pPr>
        <w:pStyle w:val="Normal"/>
        <w:spacing w:before="280" w:after="280"/>
        <w:rPr/>
      </w:pPr>
      <w:r>
        <w:rPr/>
        <w:t>Мужество в более широком понимании, содержащее этический и онтологический элементы, получает все большее распространение на закате античности, в начале Нового времени, в стоицизме и неостоицизме, которые были не только философскими школами наряду с другими, но</w:t>
      </w:r>
    </w:p>
    <w:p>
      <w:pPr>
        <w:pStyle w:val="Normal"/>
        <w:spacing w:before="280" w:after="280"/>
        <w:rPr/>
      </w:pPr>
      <w:r>
        <w:rPr/>
        <w:t>чем-то большим, а именно позицией, которая помогла некоторым выдающимся людям поздней античности и их последователям в Новое время ответить на вопрос о существовании и преодолеть тревогу судьбы и смерти. В этом смысле стоицизм - основополагающая религиозная позиция, независимо от того, существует ли она в теистической, атеистической или транстеистической формах.</w:t>
      </w:r>
    </w:p>
    <w:p>
      <w:pPr>
        <w:pStyle w:val="Normal"/>
        <w:spacing w:before="280" w:after="280"/>
        <w:rPr/>
      </w:pPr>
      <w:r>
        <w:rPr/>
        <w:t>Именно поэтому стоицизм оказался единственной реальной альтернативой христианству в западном мире. Это утверждение может показаться странным: ведь соперником христианства в религиозно-политической сфере была Римская империя. Казалось бы, высокообразованные индивидуалисты-стоики не только не были опасны для христиан, но, напротив, были готовы усвоить элементы христианского теизма. Но это очень поверхностный вывод. Христианство обладало общей с религиозным синкретизмом античного мира основой, а именно идеей о схождении божественного существа в мир во имя его спасения. Религиозные движения, для которых эта идея была центральной, побеждали тревогу судьбы и смерти благодаря тому, что человек становился причастным божественному существу, которое принимало судьбу и смерть на себя. Христианство, несмотря на свою связь с этим типом веры, трансцендировало синкретизм, ибо обладало индивидуальным образом Спасителя Иисуса Христа и конкретной исторической основой Ветхим Заветом. Поэтому христианство смогло усвоить многие элементы религиозно-философского синкретизма поздней античности, не потеряв при этом своей исторической основы; но оно не могло полностью усвоить подлинно стоическую позицию. И это особенно бросается в глаза при учете того громадного влияния, которое оказало как на христианскую догматику, так и на этику стоическое учение о Логосе и естественном нравственном законе. Но даже столь существенное заимствование христианством стоических идей, не могло преодолеть разрыв, разделяющий космический фатализм стоиков и христианскую веру в космическое спасение. Победа христианской Церкви привела к забвению стоицизма, так что он вновь возродился лишь в начале Нового времени. Религиозный синкретизм Римской империи также не стал альтернативной христианству. Примечательно, что среди императоров опасность для христианства представляли не своенравные тираны как Нерон и не фанатичные реакционеры как Юлиан, а справедливые стоики, подобные Марку Аврелию. Причина этого в том, что стоик обладал социальным и личным мужеством, которое и составляло реальную альтернативу христианскому мужеству.</w:t>
      </w:r>
    </w:p>
    <w:p>
      <w:pPr>
        <w:pStyle w:val="Normal"/>
        <w:spacing w:before="280" w:after="280"/>
        <w:rPr/>
      </w:pPr>
      <w:r>
        <w:rPr/>
        <w:t>Стоическое мужество - не изобретение философов-стоиков. Они лишь нашли для него классическое выражение на языке понятий, но корни этого мужества уходят в мифологические сюжеты, сказания о героических деяниях, древнейшие речения мудрости, поэзию, трагедию, а также в многовековую философию, предшествовавшую возникновению стоицизма. Событием, обеспечившим стоическому мужеству прочное положение, стала смерть Сократа. Весь античный мир воспринял эту смерть одновременно и как реальное событие, и как символ. Она обнажила человеческую ситуацию перед лицом судьбы и смерти. Она стала примером мужества, которое способно утверждать жизнь, потому что оно способно утверждать смерть. Она повлекла за собой глубочайший переворот в традиционном понимании мужества. Благодаря Сократу героическое мужество прошлого стало рациональным и универсальным. Демократическое представление о мужестве формировалось в противовес аристократическому представлению о нем. Мужество мудрости трансцендировало солдатскую отвагу. Именно такое мужество помогло многим в различных частях древнего мира найти «утешение в философии» в период катаклизмов и перемен.</w:t>
      </w:r>
    </w:p>
    <w:p>
      <w:pPr>
        <w:pStyle w:val="Normal"/>
        <w:spacing w:before="280" w:after="280"/>
        <w:rPr/>
      </w:pPr>
      <w:r>
        <w:rPr/>
        <w:t>Сенека, описывая стоическое мужество, показывает, что существует как взаимозависимость между страхом смерти и страхом жизни, так и взаимозависимость между мужеством жить и мужеством умереть. Он указывает на тех, кто «не хочет жить и не умеет умереть». Он говорит о «libido moriendi», а это точный латинский эквивалент фрейдовского «инстинкта смерти». Он рассказывает о людях, которые считают жизнь ненужной и бессмысленной и которые, подобно Экклезиасту, говорят: «Мне не дано совершить ничего нового, мне не дано увидеть ничего нового!» Для Сенеки такая позиция - следствие господствующего принципа удовольствия или (здесь он предвосхищает современное американское выражение) «установки на приятное времяпровождение», которая, как он считает, в особенности свойственна молодому поколению. Как у Фрейда инстинкт смерти - обратная сторона никогда до конца не удовлетворяемых порывов либидо, так и у Сенеки приятие принципа удовольствия неизбежно ведет к отвращению и разочарованию в жизни. Но Сенека знал (так же, как и Фрейд), что неспособность утвердить жизнь вовсе не означает способность утвердить смерть. Тревога перед лицом судьбы и смерти поддерживает жизнь даже в тех, кто утратил волю к жизни. Поэтому стоический призыв к самоубийству адресован не тем, кто побежден жизнью, но тем, кто сам победил жизнь, кто способен как жить, так и умереть, и может сделать свободный выбор между жизнью и смертью. Самоубийство как побег, вызванный страхом, противоречит стоическому мужеству быть.</w:t>
      </w:r>
    </w:p>
    <w:p>
      <w:pPr>
        <w:pStyle w:val="Normal"/>
        <w:spacing w:before="280" w:after="280"/>
        <w:rPr/>
      </w:pPr>
      <w:r>
        <w:rPr/>
        <w:t>Как с позиции онтологии, так и с позиции нравственности, стоическое мужество - это «мужество быть». Оно возможно потому, что человеком руководит разум. Но ни для древних, ни для новых стоиков разум не означал то, что он значит в современном словоупотреблении. Для стоика разум - это не способность «рассуждать», т.е. доказывать нечто, основываясь на опыте и используя приемы житейской или математической логики. Разум для стоиков - это Логос, т.е. осмысленная структура всей реальности в целом и человеческого сознания в частности. Сенека говорит: «Если помимо разума не существует никакого другого признака, который принадлежит человеку как таковому, то разум становится его единственным благом, равным всем другим, вместе взятым». Это значит, что разум есть подлинная или сущностная природа человека, по сравнению с которой все прочее носит случайный характер. Мужество быть - это мужество утверждать свою собственную разумную природу вопреки всему случайному, что есть в нас. Очевидно, что разум в этом значении представляет собой центр личности, а также включает всю интеллектуальную деятельность. Способность рассуждать как ограниченная познавательная способность, отделенная от личностного центра, никогда не смогла бы породить мужество. Невозможно устранить тревогу, доказав ее необоснованность, и это вовсе не новейшее открытие психоанализа: стоики, прославляя разум, прекрасно знали об этом. Они знали, что преодолеть тревогу можно только силой универсального разума, который у мудреца господствует над желаниями и страхами. Стоическое мужество предполагает подчинение личностного центра Логосу бытия: оно есть соучастие в божественной силе разума, трансцендирующее царство страстей и тревог. Мужество быть это мужество утверждать нашу собственную разумную природу, вопреки всему тому в нас, что противостоит нашему единению с разумной природой самого бытия.</w:t>
      </w:r>
    </w:p>
    <w:p>
      <w:pPr>
        <w:pStyle w:val="Normal"/>
        <w:spacing w:before="280" w:after="280"/>
        <w:rPr/>
      </w:pPr>
      <w:r>
        <w:rPr/>
        <w:t>Итак, мужеству мудрости противостоят прежде всего желания и страхи. Стоики разработали глубокое учение о тревоге, также заставляющее вспомнить о современном психоанализе. Они обнаружили, что настоящий объект страха - это сам страх. «Нет ничего страшного, - пишет Сенека, - кроме самого страха». А Эпиктет говорит: «Страшны не смерть и лишения, а страх перед смертью и лишениями». Наша тревога надевает пугающие маски на всех и вся. Если снять эти маски, то обнаруживается подлинное обличье вещи, и тогда страх проходит. То же самое можно сказать и о страхе смерти. Если мы изо дня в день утрачиваем частицу жизни, если мы умираем каждый день, то последний час, в который мы прекращаем свое существование, сам по себе не приносит смерть; он только завершает процесс умирания. Вызываемый смертью ужас - лишь плод воображения. Он исчезает в тот момент, когда спадает маска с лика смерти.</w:t>
      </w:r>
    </w:p>
    <w:p>
      <w:pPr>
        <w:pStyle w:val="Normal"/>
        <w:spacing w:before="280" w:after="280"/>
        <w:rPr/>
      </w:pPr>
      <w:r>
        <w:rPr/>
        <w:t>Именно наши неуправляемые желания творят маски и надевают их на людей и предметы. Фрейдова теория либидо предвосхищается у Сенеки, при этом учение Сенеки имеет более широкую основу. Сенека различает естественные желания, которые имеют ограниченный характер, и желания, которые основаны на ложных представлениях и ничем не ограничены. Желание как таковое не может быть неограниченным. В своем неискаженном виде оно ограничено лишь объективными потребностями и вследствие этого может быть удовлетворено. Но искаженное воображение человека трансцендирует объективные потребности («сбившись с пути, блуждаешь бесконечно»), а стало быть - и всякое возможное удовлетворение. Именно это, а вовсе не желание как таковое, порождает «немудрую (inconsulta) склонность к смерти».</w:t>
      </w:r>
    </w:p>
    <w:p>
      <w:pPr>
        <w:pStyle w:val="Normal"/>
        <w:spacing w:before="280" w:after="280"/>
        <w:rPr/>
      </w:pPr>
      <w:r>
        <w:rPr/>
        <w:t>Утверждение своего сущностного бытия вопреки желаниям и тревогам приносит радость. Сенека призывает Луцилия «учиться чувствовать радость». Однако Сенека имеет в виду вовсе не то чувство, которое возникает в результате исполнения желаний, ведь настоящая радость - это «серьезное дело», радость есть счастье души, «возвысившейся над всеми обстоятельствами». Радость сопутствует самоутверждению нашего сущностного бытия, которое происходит вопреки препятствиям, создаваемым тем случайным, что есть в нас. Радость - это эмоциональное выражение мужественного «Да» по отношению к своему истинному бытию. Именно это сочетание мужества и радости делает очевидным онтологический характер мужества. Если мужество истолковано лишь с этической точки зрения, то его связь с радостью самоосуществления остается невыявленной. Мужество и радость совпадают именно в онтологическом акте самоутверждения сущностного бытия человека.</w:t>
      </w:r>
    </w:p>
    <w:p>
      <w:pPr>
        <w:pStyle w:val="Normal"/>
        <w:spacing w:before="280" w:after="280"/>
        <w:rPr/>
      </w:pPr>
      <w:r>
        <w:rPr/>
        <w:t>Стоическое мужество нельзя в строгом смысле назвать ни атеистическим, ни теистическим. Стоики задают вопрос о том, как мужество соотносится с идеей Бога, и находят на него ответ. Но ответ, который они предлагают, порождает еще больше вопросов, что служит доказательством экзистенциальной значимости стоического учения о мужестве. Сенеке принадлежат три утверждения, касающиеся соотношения между мужеством мудрости и религией. Первое утверждение гласит: «Если нас не тревожат страхи и не развращают удовольствия, то мы можем не бояться ни смерти, ни богов». Боги здесь означают судьбу. Это силы, определяющие судьбу и символизирующие угрозу, которую таит в себе судьба. Мужество, преодолевающее тревогу, которую испытывает человек перед лицом судьбы, столь же успешно преодолевает тревогу, которая овладевает им перед богами. Мудрец, утверждая свою причастность к универсальному разуму, трансцендирует царство богов. Мужество быть трансцендирует политеистическое могущество судьбы. Согласно второму утверждению, душа мудрого человека подобна Богу. Бог, о котором идет здесь речь, - это божественный Логос, в единении с которым мужество мудрости побеждает судьбу и трансцендирует богов. Это «Бог над богами». Третье утверждение описывает в терминах теизма различие между идеей космического фатализма и идеей космического спасения. Сенека говорит, что если Бог пребывает «вне» страданий, то истинный стоик - «над» ними. Это означает, что страдание противоречит природе Бога. Для Бога невозможно страдать, он «вне» этого. Стоик в силу своей человеческой природы способен страдать. Но он может не позволить страданию воцариться в центре своего разумного бытия. Он способен поставить себя «над» страданием, ибо страдание есть следствие того, что не относится к его сущностному бытию, а носит случайный характер. Различие между «вне» и «над» подразумевает оценочное суждение. Мудрец, мужественно побеждающий желание, страдание и тревогу, «превосходит самого Бога». Он - над самим Богом, который в силу совершенства своей природы и благости вне всего этого. Основываясь на подобной оценке, можно заменить мужество мудрости и покорности мужеством веры в спасение, т.е. веры в такого Бога, который парадоксальным образом соучаствует в человеческом страдании. Но сам стоицизм не может сделать этот шаг.</w:t>
      </w:r>
    </w:p>
    <w:p>
      <w:pPr>
        <w:pStyle w:val="Normal"/>
        <w:spacing w:before="280" w:after="280"/>
        <w:rPr/>
      </w:pPr>
      <w:r>
        <w:rPr/>
        <w:t>Всякий раз, когда возникает вопрос о том, каким образом возможно мужество мудрости, стоицизм достигает своего предела. И хотя стоики настаивали на том, что все люди в равной мере соучаствуют в универсальном Логосе, они не могли отрицать того, что мудростью обладает лишь бесконечно малая элита. Они признавали, что огромное количество людей - «глупцы», находящиеся в рабстве у своих желаний и страхов. В большинстве своем люди, сущностная (т.е. разумная) природа которых соучаствует в божественном Логосе, реально находятся в состоянии конфликта со своими же разумными устремлениями и вследствие этого неспособны мужественно утверждать свое сущностное бытие.</w:t>
      </w:r>
    </w:p>
    <w:p>
      <w:pPr>
        <w:pStyle w:val="Normal"/>
        <w:spacing w:before="280" w:after="280"/>
        <w:rPr/>
      </w:pPr>
      <w:r>
        <w:rPr/>
        <w:t xml:space="preserve">Стоики оказались неспособны объяснить эту ситуацию, существование которой они, однако, не могли отрицать. Но дело не в том, что они не сумели найти объяснение преобладанию «глупцов» среди людей. Дело в том, что в самих мудрецах есть нечто такое, что ставит стоиков перед серьезной проблемой. Сенека говорит, что самое великое мужество рождается из полного отчаяния. Но тогда нужно спросить: достиг ли стоик как таковой «полного отчаяния»? Способен ли он на это, оставаясь внутри своей философской системы? Или чего-то недостает его отчаянию и, следовательно, его мужеству? Стоик как таковой не испытывает отчаяния личной вины. Эпиктет цитирует слова Сократа, приведенные </w:t>
      </w:r>
      <w:r>
        <w:rPr>
          <w:i/>
          <w:iCs/>
        </w:rPr>
        <w:t>в</w:t>
      </w:r>
      <w:r>
        <w:rPr/>
        <w:t xml:space="preserve"> «Воспоминаниях о Сократе» Ксенофонта: «Я сделал все, что было в моих силах» и «Я никогда не делал ничего дурного в моей частной или общественной жизни». А сам Эпиктет заявляет, что научился не беспокоиться ни о чем, что лежит вне сферы его нравственной цели. А чувство собственного превосходства и самодовольство, столь часто проявляющиеся в диатрибах стоиков, т.е. в их нравственных проповедях и публичных обвинениях, еще более показательны в этом отношении, чем приведенные заявления. В самом деле, стоик не способен сказать, в отличие от Гамлета, что «совесть» делает из «всех» нас трусов. Универсальную ситуацию отпадения от разумности, которая внутренне присуща сущностной природе человека и впадение в глупость, свойственную его существованию стоик не рассматривает как вопрос об ответственности и как проблему вины. Для него мужество быть это мужество утверждать себя вопреки судьбе и смерти, но это не мужество утверждать себя вопреки греху и вине. А иначе и быть не могло: ведь мужество осознать собственную вину заставляет задать вопрос о спасении, а не о самоотречении.</w:t>
      </w:r>
    </w:p>
    <w:p>
      <w:pPr>
        <w:pStyle w:val="Normal"/>
        <w:spacing w:before="280" w:after="280"/>
        <w:rPr/>
      </w:pPr>
      <w:r>
        <w:rPr/>
        <w:t>Мужество и самоутверждение: Спиноза</w:t>
      </w:r>
    </w:p>
    <w:p>
      <w:pPr>
        <w:pStyle w:val="Normal"/>
        <w:spacing w:before="280" w:after="280"/>
        <w:rPr/>
      </w:pPr>
      <w:r>
        <w:rPr/>
        <w:t>После того как вера в космическое спасение пришла на смену мужеству космического самоотречения, стоицизм отошел на второй план. Но после того как начался процесс распада средневековой системы, сосредоточенной вокруг вопроса о спасении, стоицизм снова заявил о себе. Он стал играть важную роль в жизни интеллектуальной элиты, отвергнувшей путь спасения, не заменив его, однако, стоическим путем самоотречения. Христианство оказало такое влияние на весь западный мир, что даже возрождение античных школ мысли в начале Нового времени стало не только возрождением, но и преобразованием. Именно так происходило возрождение платонизма, а также скептицизма и стоицизма, так происходило обновление искусства, литературы, теории государства и философии религии. Во всех этих сферах на смену пессимизму, свойственному позднеантичному мироощущению, приходят жизнеутверждающие христианские идеи Творения и Воплощения, хотя сами эти идеи в своем исходном виде остаются без внимания или отвергаются. Дело в том, что духовное содержание ренессансного гуманизма было христианским, а духовное содержание античного гуманизма было языческим, хотя греческий гуманизм критиковал языческие религии, а гуманизм Нового времени - христианство. Принципиальное различие этих двух типов гуманизма проявляется в ответе на вопрос о том, есть ли бытие по сути своей благо или нет. Символ Творения подразумевает классическое христианское учение о том, что «бытие в своем качестве бытия есть благо» («esse qua esse bonum est»), а учение греческой философии о «сопротивляющейся материи» выражает языческое ощущение бытия как неизбежно двойственного, поскольку оно причастие как творящей форме, так и косной материи. Это различие в основополагающей онтологической концепции имеет существенные последствия. Различные формы метафизического и религиозного дуализма, существовавшие в позднюю античность, связаны с аскетическим идеалом - отрицанием материи, а возрождению античности в Новое время сопутствует не аскетизм, а активное вмешательство в царство материи. И если в античном мире трагическое ощущение существования господствовало над мыслью и над жизнью, особенно над отношением к истории, то Возрождение дало начало движению, устремленное в будущее и обращенное на то творческое и новое, которое было в нем заключено. Надежда победила трагическое ощущение жизни, а вера в прогресс - самоотречение перед лицом вечного возвращения. Третье следствие из этого основополагающего онтологического различия - несовпадение античного и современного гуманизма в оценке индивида. Античный мир оценивал индивида не в его качестве индивида, но как носителя чего-то универсального, например добродетели, а возрожденная античность увидела в индивиде как индивиде уникальное выражение Вселенной, т.е. нечто неповторимое, незаменимое и бесконечно значимое.</w:t>
      </w:r>
    </w:p>
    <w:p>
      <w:pPr>
        <w:pStyle w:val="Normal"/>
        <w:spacing w:before="280" w:after="280"/>
        <w:rPr/>
      </w:pPr>
      <w:r>
        <w:rPr/>
        <w:t>Очевидно, что эти различия повлекли за собой кардинальные различия в понимании мужества. Я не имею в виду противопоставление самоотречения и спасения. Гуманизм Нового времени - это все же гуманизм, хотя и отвергающий идею спасения. Однако гуманизм Нового времени также отвергает и самоотречение. Самоотречение он заменяет своего рода самоутверждением, которое трансцендирует стоическое самоутверждение, потому что включает в себя материальное, историческое и индивидуальное существование. Тем не менее гуманизм Нового времени имеет много общих черт с античным стоицизмом, что дает нам право определить его как неостоицизм. Спиноза - представитель такого неостоицизма. Именно в его философии, как ни в какой другой, разработана онтология мужества. Спиноза назвал свою главную работу по онтологии «Этика», и это название указывает на его намерение дать онтологическое обоснование этическому существованию человека, которое подразумевает и свойственное человеку мужество быть. Но для Спинозы, как и для стоиков, мужество быть - это не просто одно из качеств в ряду других. Это выражение сущностного акта всего, что участвует в бытии, т.е. это самоутверждение. Учение о самоутверждении - центр системы Спинозы. Это видно на примере следующей теоремы: «Стремление вещи пребывать в своем бытии есть не что иное, как актуальная сущность самой вещи» (Этика III, теор. 7). Словом «стремление» здесь передается латинское «conatus», «устремленность к чему-либо». Эта устремленность - не случайное свойство вещи и не один из элементов ее бытия в ряду других элементов; это ее «essentia actualis», актуальная сущность. «Conatus» делает вещь тем, что она есть, так что если «conatus» исчезает, исчезает сама вещь (Этика II, опред. 2). Стремление к самосохранению или самоутверждению заставляет вещь быть тем, что она есть. Это стремление, которое есть сущность вещи, Спиноза называет также ее способностью или силой и говорит, что душа утверждает или полагает («affirmat sive ponit») свою способность к действию («ipsius agendi potentiam») (Этика III, теор. 54). Таким образом, мы наблюдаем отождествление актуальной сущности (силы бытия) с самоутверждением. А за ним следуют другие отождествления. Сила бытия отождествляется с добродетелью, а добродетель, в свою очередь, с сущностной природой. Добродетель есть способность действовать исключительно в согласии с истинной природой человека. Тот более добродетелен, кто проявляет большее стремление и способность утверждать свое собственное бытие. И невозможно помыслить никакой другой добродетели, которая предшествовала бы стремлению сохранить свое собственное бытие (Этика IV, теор. 22). Таким образом, самоутверждение есть самая добродетельная добродетель. Но самоутверждение - это утверждение сущностного бытия человека, а знание о своем сущностном бытии обеспечивается разумом, т.е. способностью души обладать правильными идеями. И поэтому действовать безусловно по добродетели означает не что иное, как действовать под водительством разума, утверждая свое сущностное бытие или истинную природу (Этика IV, теор. 24).</w:t>
      </w:r>
    </w:p>
    <w:p>
      <w:pPr>
        <w:pStyle w:val="Normal"/>
        <w:spacing w:before="280" w:after="280"/>
        <w:rPr/>
      </w:pPr>
      <w:r>
        <w:rPr/>
        <w:t>Исходя из этого, можно объяснить соотношение между мужеством и самоутверждением. Спиноза (Этика III, теор. 59) употребляет два термина: «fortitude» и «animositas». «Fortitude» (как и в схоластической терминологии) - это твердость души, ее способность быть тем, что она и есть в сущности. Значение слова «animositas», образованное от «anima» (душа), - подразумевает мужество в значении целостного акта личности. Вот его определение: «Под мужеством я разумею то желание («cupiditas»), в силу которого кто-либо стремится сохранить свое бытие по одному только предписанию разума» (Этика III, теор. 59). Это определение могло бы привести к другому отождествлению, отождествлению мужества с добродетелью вообще. Но Спиноза отличает «animositas» от «generositas» (великодушие); последнее есть желание объединиться с другими людьми на основе дружбы и поддержки. Такое разделение понятия мужества на всеобъемлющее и ограниченное характерно для всей истории развития идеи мужества, к которой мы уже обращались. Систематической философии Спинозы свойственны строгость и последовательность, и поэтому подобное разделение весьма примечательно. Оно есть проявление двух познавательных мотивов, которые всегда определяют учение о мужестве: универсального онтологического и частного - нравственного. Это важно для решения одной из наиболее трудных этических проблем, а именно проблемы соотношения самоутверждения и любви к ближнему. Для Спинозы второе следует из первого. Так как добродетель и способность к самоутверждению тождественны и так как «великодушие» - это акт движения навстречу другим под воздействием благожелательного аффекта, то невозможно помыслить конфликт между самоутверждением и любовью. Конечно же, это предполагает, что самоутверждение не только отличается от «себялюбия» как отрицательного нравственного качества, но даже противоположно ему. Самоутверждение - это онтологическая противоположность «редукции бытия» теми аффектами, которые не соответствуют сущностной природе человека. Эрих Фромм со всей полнотой выразил мысль, согласно которой правильная любовь к себе и правильная любовь к ближним взаимозависимы, и себялюбие и пренебрежение к другим тоже взаимозависимы. Учение Спинозы о самоутверждении подразумевает как правильную любовь к себе (хотя он не пользуется этим термином; впрочем, я и сам не уверен в том, что употребление его оправданно), так и правильную любовь к ближним. Самоутверждение, согласно Спинозе, есть соучастие в божественном самоутверждении. «Способность, в силу которой отдельные вещи, а следовательно, и человек сохраняют свое бытие, есть само могущество Бога» (Этика IV, теор.4). Соучастие души в божественном могуществе описывают на языке как познания, так и любви. Если душа познает себя «sub aeternitatis specie» (Этика V, теор. 30), то она познает свое бытие в Боге. А это знание о Боге и о своем бытии в Боге становится причиной совершенного блаженства и, следовательно, совершенной любви, направленной на причину этого блаженства. Это духовная («intellectualis») любовь, так как она вечна и поэтому является аффектом, не подвластным страстям, которые связаны с телесным существованием (Этика V, теор. 34). Она есть соучастие в бесконечной духовной любви, которой Бог любит самого Себя, и, в любви к самому Себе, любит то, что Ему принадлежит, людей. Эти утверждения отвечают на два вопроса, касающиеся природы мужества, на которые до сих пор еще не было дано ответа. Они объясняют, почему самоутверждение есть сущностная природа каждого существа и как таковая его высочайшее благо. Совершенное самоутверждение - это не изолированный акт, который зарождается в индивидуальном существе; совершенное самоутверждение есть соучастие в универсальном или божественном акте самоутверждения, которое есть порождающая сила каждого индивидуального акта. Итак, в этой идее мужество обретает форму фундаментального онтологического принципа. Второй вопрос, вопрос о той силе, которая делает возможной победу над желанием и тревогой, также получает ответ. Стоики не могли на него ответить. Спиноза, исходя из собственной традиции - традиции еврейского мистицизма, - находит ответ в идее соучастия. Он знает, что аффект можно победить только с помощью другого аффекта и что тот единственный аффект, который способен преодолеть аффекты страсти, есть духовная или интеллектуальная любовь человеческой души к своей собственной вечной основе. Этот аффект есть выражение соучастия души в любви Бога к Себе. Мужество быть становится возможным потому, что оно есть соучастие в самоутверждении самого бытия.</w:t>
      </w:r>
    </w:p>
    <w:p>
      <w:pPr>
        <w:pStyle w:val="Normal"/>
        <w:spacing w:before="280" w:after="280"/>
        <w:rPr/>
      </w:pPr>
      <w:r>
        <w:rPr/>
        <w:t>Однако один вопрос у Спинозы, как и у стоиков, остается без ответа. Это тот вопрос, который сам Спиноза сформулировал в конце своей «Этики». Почему, спрашивает он, тот путь спасения («salus»), на который он указал, почти всеми пренебрегается? Потому что все прекрасное столь же трудно, как и редко, - отвечает он, охваченный меланхолией, и это последняя фраза его книги. Таким же был ответ стоиков, но этот ответ не о спасении, а о покорности.</w:t>
      </w:r>
    </w:p>
    <w:p>
      <w:pPr>
        <w:pStyle w:val="Normal"/>
        <w:spacing w:before="280" w:after="280"/>
        <w:rPr/>
      </w:pPr>
      <w:r>
        <w:rPr/>
        <w:t>Мужество и жизнь: Ницше</w:t>
      </w:r>
    </w:p>
    <w:p>
      <w:pPr>
        <w:pStyle w:val="Normal"/>
        <w:spacing w:before="280" w:after="280"/>
        <w:rPr/>
      </w:pPr>
      <w:r>
        <w:rPr/>
        <w:t>Понятие самосохранения у Спинозы, а также использованное нами для его истолкования понятие «самоутверждение», взятое в его онтологическом аспекте, влечет за собой серьезный вопрос. Что значит самоутверждение, если нет никакого «само», например, у неорганического мира или у бесконечной субстанции, у самого бытия? Разве тот факт, что мужество не свойственно ни значительной сфере реальности, ни сущности всей реальности, не служит аргументом против онтологического характера мужества? Разве мужество не есть качество лишь человека, которое даже высшим животным можно приписать только по аналогии, но не в собственном вго смысле? Разве это не означает решения в пользу нравственного, а не онтологического понимания мужества? Такой аргумент напоминает возражения, направленные против большинства метафизических понятий, разрабатываемых на протяжении истории человеческой мысли. Таким понятиям, как «мировая душа», «микрокосм», «инстинкт», «воля к власти» и т.д., не раз предъявлялись обвинения в навязывании субъективности объективному миру вещей. Но эти обвинения неосновательны. Они упускают из виду смысл онтологических понятий. Назначение этих понятий состоит не в описании онтологической природы реальности с точки зрения субъективной или объективной стороны нашего повседневного опыта. Назначение всякого онтологического понятия - использовать одну из областей нашего опыта для того, чтобы указать на характерные черты самого бытия, которые находятся над пропастью, разделяющей субъективность и объективность, и которые, в силу этого, нельзя выразить на языке, заимствованном из объективной или из субъективной области нашего опыта. Онтология говорит на языке аналогий. Бытие как бытие трансцендирует как объективность, так и субъективность. Но чтобы приблизиться к бытию в познании, нужно воспользоваться и объективным, и субъективным опытом. А это возможно потому, что как субъективность, так и объективность коренятся в том, что трансцендирует их, т.е. в самом-бытии. Именно исходя из этого рассуждения следует объяснять вышеупомянутые онтологические понятия. Их нужно понимать не буквально, а по аналогии. Это вовсе не означает, что эти понятия были выдуманы произвольно и их можно с легкостью заменить другими. Выбор понятия обусловлен опытом и мыслью и подчиняется особым критериям адекватности, на основании которых оценивается каждое из них. Это верно и по отношению к таким понятиям, как «самосохранение» или «самоутверждение», взятым в их онтологическом аспекте. Это верно и по отношению к любому направлению онтологии мужества.</w:t>
      </w:r>
    </w:p>
    <w:p>
      <w:pPr>
        <w:pStyle w:val="Normal"/>
        <w:spacing w:before="280" w:after="280"/>
        <w:rPr/>
      </w:pPr>
      <w:r>
        <w:rPr/>
        <w:t>Как самосохранение, так и самоутверждение по логике своей подразумевают преодоление чего-то, что, по крайней мере потенциально, угрожает Я человека или отрицает его. Ни стоицизм, ни неостоицизм не объясняют природу этого «чего-то», хотя оба эти течения предполагают его наличие. Что касается Спинозы, то невозможно даже представить себе присутствие такого отрицательного элемента внутри его системы. Если все с необходимостью следует из природы вечной субстанции, то никакое бытие не может обладать способностью угрожать самосохранению другого бытия. Все таково, каково оно есть, и самосохранение - лишь некоторое преувеличение, обозначающее простую тождественность вещи самой себе. Но, разумеется, Спиноза так не думает. Он говорит о реальной угрозе и о том, что, по его наблюдениям, люди в большинстве своем поддаются этой угрозе. Он говорит о стремлении («conatus») и о способности («potentia») к самореализации. Нельзя понимать эти слова буквально, но в то же время нельзя отбросить их как нечто бессмысленное. Их надо понимать по аналогии. Начиная с Платона и Аристотеля понятие способности, или силы (власти, мощи), сохраняет важное значение для онтологии. Термины «dynamis» и «potentia» (Лейбниц), описывающие подлинную природу бытия, проложили путь к «воле к власти» у Ницше. То же самое можно сказать и о термине «воля», который употреблялся для обозначения предельной реальности, начиная с Августина и Дунса Скота до Бёме, Шеллинга и Шопенгауэра. Ницшевское понятие «воля к власти» объединяет оба эти термина и должно быть понято в свете их онтологических значений. Парадоксально, что «воля к власти» у Ницше - это не воля и не власть, т.е. это не воля в психологическом смысле и не власть в социологическом смысле. «Воля к власти» обозначает самоутверждение жизни как жизни, включающее самосохранение и рост. Поэтому воля не стремится к чему-то, чего у нее нет, к какому-то объекту вне ее самой, но волит самое себя с двойной целью самосохранения и самотрансцендирования. Такова ее власть - в том числе, власть над самой собой. Воля к власти _ это самоутверждение воли как предельной реальности.</w:t>
      </w:r>
    </w:p>
    <w:p>
      <w:pPr>
        <w:pStyle w:val="Normal"/>
        <w:spacing w:before="280" w:after="280"/>
        <w:rPr/>
      </w:pPr>
      <w:r>
        <w:rPr/>
        <w:t>Ницше - наиболее яркий и последовательный представитель того, что принято называть «философией жизни». «Жизнь» обозначает здесь прогресс, в ходе которого актуализируется сила бытия. Но в ходе самоактуализации она преодолевает «нечто» такое, что, хотя и принадлежит жизни, отрицает жизнь. Это «нечто» можно было бы назвать волей, противостоящей воле к власти. В «Заратустре» в главе «О проповедниках смерти» (1, 9) Ницше описывает различные способы, которыми жизнь соблазняют согласиться на отрицание самой себя: «Повстречается им больной или старик, или труп; и тотчас говорят они: «Жизнь отвергнута!». Но отвергнуты только они и их глаза, видящие лишь одну сторону существования». Жизнь имеет много обликов, она двусмысленна. Наиболее выразительно Ницше описал эту двусмысленность в последнем отрывке из собрания отрывков, которое теперь называют «Воля к власти». Мужество есть способность («власть») жизни утверждать себя вопреки этой двусмысленности, в то время как отрицание жизни, именно в силу своей отрицательной природы, есть проявление малодушия. Исходя из этого Ницше развивает профетическую философию мужества, противопоставляя ее господству посредственности и упадку жизни, наступление которых он наблюдал.</w:t>
      </w:r>
    </w:p>
    <w:p>
      <w:pPr>
        <w:pStyle w:val="Normal"/>
        <w:spacing w:before="280" w:after="280"/>
        <w:rPr/>
      </w:pPr>
      <w:r>
        <w:rPr/>
        <w:t>Ницше в «Заратустре», подобно философам прошлого, считает, что «воин» (которого он отличает от простого солдата) являет выдающийся пример мужества. «Что хорошо? - спрашиваете вы. - Хорошо быть храбрым.» (I, 10), а не стремящимся к долгой жизни и покою, а все это из-за любви к жизни. Смерть воина и зрелого мужа не станет упреком миру (I, 21). Самоутверждение есть утверждение и жизни, и смерти, которая составляет часть жизни.</w:t>
      </w:r>
    </w:p>
    <w:p>
      <w:pPr>
        <w:pStyle w:val="Normal"/>
        <w:spacing w:before="280" w:after="280"/>
        <w:rPr/>
      </w:pPr>
      <w:r>
        <w:rPr/>
        <w:t>Добродетель для Ницше, как и для Спинозы, - это самоутверждение. В главе «О добродетельных» Ницше пишет: «Ваша добродетель - это ваше самое дорогое дитя. В вас есть жажда кольца; чтобы снова достичь самого себя, для этого вертится и крутится каждое кольцо» (II, 27). Эта метафора лучше, чем любое определение, передает тот смысл, которым философия жизни наделяет самоутверждение: «Само» обладает собой, но в то же время оно старается достичь себя. Здесь «conatus» Спинозы становится динамическим, так что, обобщая, можно было бы сказать, что философия Ницше есть возрождение философии Спинозы на языке динамики: «жизнь» Ницше заменяет «субстанцию» у Спинозы. И это можно с полным правом сказать не только о Ницше, но и о большинстве сторонников философии жизни. Истина добродетели в том, что «Само» находится внутри нее, а не остается «внешней вещью». «Пусть ваше «Само» отразится в ваших поступках, как мать отражается в ребенке: таково должно быть ваше слово о добродетели!» (II, 27). И в той мере, в какой мужество есть утверждение человеком своего «Само», мужество есть наиболее добродетельная добродетель. «Само», чье самоутверждение - это добродетель и мужество, есть «Само», преодолевающее само себя: «И вот какую тайну поведала мне сама жизнь. «Смотри, - говорила она, - «я всегда должна преодолевать-самое себя» (II, 34). Выделяя последние слова, Ницше указывает на свое намерение дать определение сущностной природе жизни. «...Там жертвует жизнь собой - из-за власти!» - продолжает он и этим показывает, что, по его мнению, самоутверждение включает самоотрицание, но не во имя отрицания, а во имя самого великого, какое только возможно, утверждения, которое он называет «властью». Жизнь творит и жизнь любит то, что она сотворила, - но вскоре она с неизбежностью оборачивается против своих творений: «так волит моя [жизни] воля». Поэтому неправильно говорить о «воле к существованию» или даже о «воле к жизни»; надо говорить о «воле к власти», т.е. о воле к большей жизни.</w:t>
      </w:r>
    </w:p>
    <w:p>
      <w:pPr>
        <w:pStyle w:val="Normal"/>
        <w:spacing w:before="280" w:after="280"/>
        <w:rPr/>
      </w:pPr>
      <w:r>
        <w:rPr/>
        <w:t>Жизнь, волящая преодолеть самое себя, - это хорошая жизнь, а хорошая жизнь - это мужественная жизнь. Это жизнь «могущественной души» и «торжествующего тела»; их самонаслаждение и есть добродетель. Такая душа гонит от себя «все трусливое; она говорит: дурное - значит трусливое» (III, 54). Но чтобы достичь такого величия, необходимо повиноваться и приказывать, а также повиноваться, приказывая. Такое повиновение, которое не чуждо и приказывающему, противоположно смирению. Последнее есть трусость, которая не осмеливается рисковать собой. Смиренное Я противоположно самоутверждающемуся Я, даже если оно смиренно перед Богом. Оно стремится не причинять боль и не испытывать боли и тем самым избежать всяческого страдания. Напротив, повинующееся Я это Я, которое само себе приказывает и при этом «рискует самим собой» (11,34). Приказывая самому, себе, оно становится самому себе судьей и своей собственной жертвой. Его приказы согласуются с законом жизни, законом самотрансцендентности. Воля, которая приказывает самой себе, это творческая воля. Она создает целое из обломков и загадок жизни. Она не оглядывается назад, она находится по ту сторону нечистой совести, она отвергает «дух мщения», который есть глубинная природа самообвинения и сознания вины, она трансцендирует примирение, ведь она есть воля к власти (II, 42). Совершая все это, мужественное Я объединяется с самой жизнью и ее тайной (II, 34).</w:t>
      </w:r>
    </w:p>
    <w:p>
      <w:pPr>
        <w:pStyle w:val="Normal"/>
        <w:spacing w:before="280" w:after="280"/>
        <w:rPr/>
      </w:pPr>
      <w:r>
        <w:rPr/>
        <w:t xml:space="preserve">Этот анализ ницшеанской онтологии мужества можно завершить следующей цитатой: «Есть ли в вас мужество, о братья мои?.. </w:t>
      </w:r>
      <w:r>
        <w:rPr>
          <w:i/>
          <w:iCs/>
        </w:rPr>
        <w:t>Не</w:t>
      </w:r>
      <w:r>
        <w:rPr/>
        <w:t xml:space="preserve"> мужество перед свидетелями, а мужество отшельника и орла, на которое уже не смотрит даже Бог?.. Лишь у того есть мужество, кто знает страх и </w:t>
      </w:r>
      <w:r>
        <w:rPr>
          <w:i/>
          <w:iCs/>
        </w:rPr>
        <w:t>побеждает</w:t>
      </w:r>
      <w:r>
        <w:rPr/>
        <w:t xml:space="preserve"> его, кто видит бездну, но с </w:t>
      </w:r>
      <w:r>
        <w:rPr>
          <w:i/>
          <w:iCs/>
        </w:rPr>
        <w:t>гордостью</w:t>
      </w:r>
      <w:r>
        <w:rPr/>
        <w:t xml:space="preserve"> смотрит в нее. Кто смотрит в бездну, но глазами орла, кто </w:t>
      </w:r>
      <w:r>
        <w:rPr>
          <w:i/>
          <w:iCs/>
        </w:rPr>
        <w:t>хватает</w:t>
      </w:r>
      <w:r>
        <w:rPr/>
        <w:t xml:space="preserve"> бездну когтями орла: лишь в том есть мужество» (IV, 73-4).</w:t>
      </w:r>
    </w:p>
    <w:p>
      <w:pPr>
        <w:pStyle w:val="Normal"/>
        <w:spacing w:before="280" w:after="280"/>
        <w:rPr/>
      </w:pPr>
      <w:r>
        <w:rPr/>
        <w:t>Эти слова открывают другого Ницше, Ницше - экзистенциалиста, мужественно смотрящего в бездну небытия в полном одиночестве человека, которого достигла весть о том, что «Бог умер». Об этом Ницше мы еще будем говорить в следующих главах. А пока нам пора кончать этот исторический обзор, который не был задуман как история идей мужества. У этого обзора двойная цель. Он должен показать, что на протяжении всей истории западной философии от «Лахета» Платона до «Заратустры» Ницше мужество как онтологическая проблема привлекало творческую мысль, отчасти потому, что нравственная сторона мужества непостижима без рассмотрения его онтологической стороны, отчасти потому, что наблюдение за мужеством оказалось прекрасным средством для онтологического анализа реальности. Кроме того, исторический обзор должен предоставить нам понятийный материал для систематического исследования проблемы мужества и, прежде всего, понятия онтологического самоутверждения в его основополагающем значении и разнообразных толкованиях.</w:t>
      </w:r>
    </w:p>
    <w:p>
      <w:pPr>
        <w:pStyle w:val="Normal"/>
        <w:ind w:firstLine="709"/>
        <w:jc w:val="both"/>
        <w:rPr/>
      </w:pPr>
      <w:r>
        <w:rPr/>
      </w:r>
      <w:bookmarkStart w:id="1" w:name="11"/>
      <w:bookmarkStart w:id="2" w:name="11"/>
      <w:bookmarkEnd w:id="2"/>
    </w:p>
    <w:p>
      <w:pPr>
        <w:pStyle w:val="Normal"/>
        <w:ind w:firstLine="709"/>
        <w:jc w:val="both"/>
        <w:rPr/>
      </w:pPr>
      <w:r>
        <w:rPr/>
      </w:r>
    </w:p>
    <w:p>
      <w:pPr>
        <w:pStyle w:val="Normal"/>
        <w:ind w:firstLine="709"/>
        <w:jc w:val="both"/>
        <w:rPr/>
      </w:pPr>
      <w:r>
        <w:rPr/>
      </w:r>
    </w:p>
    <w:p>
      <w:pPr>
        <w:pStyle w:val="Normal"/>
        <w:spacing w:before="280" w:after="280"/>
        <w:rPr>
          <w:b/>
          <w:b/>
          <w:bCs/>
        </w:rPr>
      </w:pPr>
      <w:r>
        <w:rPr>
          <w:b/>
          <w:bCs/>
        </w:rPr>
        <w:t>Глава II</w:t>
      </w:r>
    </w:p>
    <w:p>
      <w:pPr>
        <w:pStyle w:val="Normal"/>
        <w:spacing w:before="280" w:after="280"/>
        <w:rPr/>
      </w:pPr>
      <w:r>
        <w:rPr/>
        <w:t>Бытие, небытие и тревога</w:t>
      </w:r>
    </w:p>
    <w:p>
      <w:pPr>
        <w:pStyle w:val="Normal"/>
        <w:spacing w:before="280" w:after="280"/>
        <w:rPr/>
      </w:pPr>
      <w:r>
        <w:rPr/>
        <w:t>Онтология тревоги</w:t>
      </w:r>
    </w:p>
    <w:p>
      <w:pPr>
        <w:pStyle w:val="Normal"/>
        <w:spacing w:before="280" w:after="280"/>
        <w:rPr/>
      </w:pPr>
      <w:r>
        <w:rPr/>
        <w:t>Смысл небытия</w:t>
      </w:r>
    </w:p>
    <w:p>
      <w:pPr>
        <w:pStyle w:val="Normal"/>
        <w:spacing w:before="280" w:after="280"/>
        <w:rPr/>
      </w:pPr>
      <w:r>
        <w:rPr/>
        <w:t>Мужество - это самоутверждение «вопреки», а именно вопреки тому, что пытается помешать Я утвердить самое себя. Различные направления «философии жизни» (в отличие от стоических и неостоических учений о мужестве) всерьез и с позиции утверждения, а не отрицания обратились к тому, чему противостоит мужество. Ведь если бытие описывается с помощью таких понятий, как жизнь, или процесс, или становление, то с онтологической точки зрения небытие - столь же основополагающая категория, как и бытие. Признание этого факта не подразумевает решения о том, что следует считать исходным, - бытие или небытие, однако заставляет рассматривать небытие как одно из основных понятий онтологии. Говоря о мужестве как о ключевом для понимания самого-бытия понятии, следовало бы отметить, что, открыв этим ключом дверь бытия, мы обнаруживаем за этой дверью и бытие, и отрицание бытия, а также их единство.</w:t>
      </w:r>
    </w:p>
    <w:p>
      <w:pPr>
        <w:pStyle w:val="Normal"/>
        <w:spacing w:before="280" w:after="280"/>
        <w:rPr/>
      </w:pPr>
      <w:r>
        <w:rPr/>
        <w:t>Небытие - это одно из самых трудных и самых употребляемых в философии понятий. Парменид сделал попытку устранить это понятие как таковое. Но ради этого он был вынужден принести в жертву жизнь. Демокрит вернулся к этому понятию и отождествил небытие с пустотой для того, чтобы сделать движение мыслимым. Платон использовал понятие небытия, так как без него противопоставление существования и чистых сущностей непостижимо. Различение материи и формы у Аристотеля предполагает небытие. Именно оно помогло Плотину описать то, как человеческая душа утрачивает самое себя, и оно помогло Августину дать онтологическое истолкование человеческого греха. Псевдо-Дионисий Ареопагит положил небытие в основу своего мистического учения о Боге. Якобу Бёме, протестантскому мистику и предтече «философии жизни», принадлежит классическое утверждение о том, что все сущее укоренено в Да и Нет. Небытие предполагается как в учении Лейбница о конечности и зле, так и в Кантовом анализе конечного характера категориальных форм. Диалектика Гегеля делает отрицание движущей силой в природе и истории; а представители «философии жизни», начиная от Шеллинга и Шопенгауэра, используют понятие «воля» в качестве основополагающей онтологической категории, поскольку именно воля обладает способностью отрицать себя, не утрачивая себя. Понятия процесса и становления у Бергсона и Уайтхеда подразумевают небытие наравне с бытием. Современные экзистенциалисты, особенно Хайдеггер и Сартр, поместили небытие («Das Nichts, le neant») в самый центр своей онтологии; а Бердяев, следуя за Дионисием и Бёме, разработал онтологию небытия, которая обосновывает «меоническую свободу» для Бога и человека. Рассматривая роль небытия в философии, надо учитывать и религиозный опыт, который свидетельствует о переходимости всего сотворенного и о власти «демонического» в человеческой душе и истории. В библейской религии эти отрицания занимают важное место, хотя и противоречат учению о творении. А демоническое, антибожественное начало, которое, однако, соучаствует в божественной силе, заявляет о себе в наиболее драматических эпизодах библейского повествования.</w:t>
      </w:r>
    </w:p>
    <w:p>
      <w:pPr>
        <w:pStyle w:val="Normal"/>
        <w:spacing w:before="280" w:after="280"/>
        <w:rPr/>
      </w:pPr>
      <w:r>
        <w:rPr/>
        <w:t>Поэтому напрасно некоторые логики отказывают небытию в понятийном характере и пытаются устранить его из философии, сделав исключение лишь для отрицательных суждений. Ведь тогда вопрос заключается в следующем: а что сообщает о характере бытия само наличие отрицательных суждений? Каково онтологическое условие отрицательных суждений? Как устроена та сфера, в которой возможны отрицательные суждения? Разумеется, небытие не есть понятие, подобное другим. Оно есть отрицание всякого понятия; но как таковое оно есть неустранимое содержание мысли и, как о том свидетельствует история мысли, наиболее важное содержание после самого бытия.</w:t>
      </w:r>
    </w:p>
    <w:p>
      <w:pPr>
        <w:pStyle w:val="Normal"/>
        <w:spacing w:before="280" w:after="280"/>
        <w:rPr/>
      </w:pPr>
      <w:r>
        <w:rPr/>
        <w:t>Если задать вопрос о том, каким образом небытие соотносится с самим бытием, то ответ может быть только метафорическим: бытие «охватывает» как само себя, так и небытие. Бытие несет небытие «внутри» себя в качестве того, что вечно присутствует и вечно преодолевается в ходе божественной жизни. Основа всего сущего - это не мертвая тождественность без движения и становления, а живое творчество. Эта основа творчески утверждает себя, вечно побеждая свое собственное небытие. Как таковая она есть образец самоутверждения любого конечного существа и источник мужества быть.</w:t>
      </w:r>
    </w:p>
    <w:p>
      <w:pPr>
        <w:pStyle w:val="Normal"/>
        <w:spacing w:before="280" w:after="280"/>
        <w:rPr/>
      </w:pPr>
      <w:r>
        <w:rPr/>
        <w:t>Мужеством обычно называют способность души преодолевать страх. А ответ на вопрос о том, что такое страх, казался очевидным и недостойным дальнейшего расследования. Но в последние десятилетия глубинная психология, взаимодействуя с экзистенциалистской философией, четко разделила страх и тревогу и дала более точное определение каждому из этих понятий. Современные социологические исследования показали, что тревога - важный феномен психологии группы. Литература и искусство превратили тревогу в один из главных элементов своих произведений, причем это проявляется как на уровне содержания, так и на уровне стиля. В результате этого по крайней мере образованные слои общества пришли к осознанию собственной тревоги, а образы и символы, выражающие тревогу, проникли в общественное сознание. И когда сегодня наше время называют «веком тревоги», это звучит почти банально. Такова ситуация как в Америке, так и в Европе.</w:t>
      </w:r>
    </w:p>
    <w:p>
      <w:pPr>
        <w:pStyle w:val="Normal"/>
        <w:spacing w:before="280" w:after="280"/>
        <w:rPr/>
      </w:pPr>
      <w:r>
        <w:rPr/>
        <w:t>Тем не менее онтология мужества должна содержать онтологию тревоги, ибо они взаимосвязаны. И вполне возможно, что именно в свете онтологии мужества яснее проявятся некоторые важнейшие черты тревоги. Прежде всего о природе тревоги можно утверждать следующее: тревога - это состояние, в котором бытие осознает возможность своего небытия. То же самое утверждение в более краткой форме звучало бы так: тревога - это экзистенциальное осознание небытия. Определение «экзистенциальный» указывает здесь на то, что тревогу порождает вовсе не абстрактное знание о небытии, но осознание того, что небытие составляет часть собственного бытия человека. Тревогу порождает не мысль о том, что все имеет преходящий характер, и даже не переживание смерти близких, а воздействие всего этого на постоянное, но скрытое осознание неизбежности нашей смерти. Тревога - это конечность, переживаемая человеком как его собственная конечность. Такова врожденная тревога, свойственная человеку как человеку и - некоторым образом - всем живым существам. Это тревога небытия, осознание собственной конечности как конечности.</w:t>
      </w:r>
    </w:p>
    <w:p>
      <w:pPr>
        <w:pStyle w:val="Normal"/>
        <w:spacing w:before="280" w:after="280"/>
        <w:rPr/>
      </w:pPr>
      <w:r>
        <w:rPr/>
        <w:t>Взаимозависимость страха и тревоги</w:t>
      </w:r>
    </w:p>
    <w:p>
      <w:pPr>
        <w:pStyle w:val="Normal"/>
        <w:spacing w:before="280" w:after="280"/>
        <w:rPr/>
      </w:pPr>
      <w:r>
        <w:rPr/>
        <w:t xml:space="preserve">Тревога и страх имеют общую онтологическую основу, но на самом деле они различны. Это общеизвестный факт, но о нем уже столько было сказано, что это может вызвать обратную реакцию, направленную против не только некоторых преувеличений, но и истинного различия. Страх, в отличие от тревоги, имеет определенный объект (в этом сходятся многие исследователи); этот объект можно встретить, проанализировать, побороть, вытерпеть. Человек может воздействовать на этот объект и, воздействуя на него, соучаствовать в нем - пусть даже формой соучастия становится борьба. Таким образом, человек может принять этот объект внутрь своего самоутверждения. Мужество может встретить любой объект страха именно потому что он объект, а это делает возможным соучастие. Мужество может принять в себя страх, вызванный любым определенным объектом, потому, что этот объект, каким бы страшным он ни был, одной своей </w:t>
      </w:r>
      <w:r>
        <w:rPr>
          <w:i/>
          <w:iCs/>
        </w:rPr>
        <w:t>гранью</w:t>
      </w:r>
      <w:r>
        <w:rPr/>
        <w:t xml:space="preserve"> соучаствует в нас, а мы - через эту грань - поучаствуем в нем. Можно сформулировать это следующим образом: до тех пор пока существует «объект» страха, любовь (в смысле «соучастие») способна победить страх.</w:t>
      </w:r>
    </w:p>
    <w:p>
      <w:pPr>
        <w:pStyle w:val="Normal"/>
        <w:spacing w:before="280" w:after="280"/>
        <w:rPr/>
      </w:pPr>
      <w:r>
        <w:rPr/>
        <w:t>Но с тревогой все обстоит иначе, так как у тревоги нет объекта, а точнее - выразим это при помощи парадокса - ее объект представляет собой отрицание любого объекта. Именно поэтому соучастие, борьба и любовь по отношению к этому объекту невозможны. Человек, охваченный тревогой, до тех пор пока это чистая тревога, полностью ей предоставлен и лишен всякой опоры. Беспомощность, возникающую в состоянии тревоги, можно наблюдать как у животных, так и у человека. Она выражается в дезориентации, неадекватных реакциях, отсутствии «интенциональности» (т.е. связи с осмысленными содержаниями знания или воли). Такое необычное поведение вызвано тем, что отсутствует объект, на котором мог бы сосредоточиться субъект, находящийся в состоянии тревоги. Единственный объект - это сама угроза, а не источник угрозы, потому что источник угрозы - «ничто».</w:t>
      </w:r>
    </w:p>
    <w:p>
      <w:pPr>
        <w:pStyle w:val="Normal"/>
        <w:spacing w:before="280" w:after="280"/>
        <w:rPr/>
      </w:pPr>
      <w:r>
        <w:rPr/>
        <w:t>Однако возникает вопрос: разве это угрозное «ничто» не есть неизвестная, неопределенная возможность действительной угрозы? Разве тревога не прекращается в тот момент, когда появляется какой-то известный объект страха? В таком случае тревога была бы страхом перед неизвестным. Но такое объяснение тревоги недостаточно. Ведь существует бесчисленное множество областей неизвестного (у каждого человека они разные), воспринимаемых без всякой тревоги. Дело в том, "что неизвестное, порождающее тревогу, есть неизвестное особого рода. Оно по самой своей природе не может стать известным, ибо оно есть небытие.</w:t>
      </w:r>
    </w:p>
    <w:p>
      <w:pPr>
        <w:pStyle w:val="Normal"/>
        <w:spacing w:before="280" w:after="280"/>
        <w:rPr/>
      </w:pPr>
      <w:r>
        <w:rPr/>
        <w:t>Страх и тревога различимы, но неразделимы. Они имманентно присущи друг другу. Жало страха - тревога, а тревога стремится стать страхом. Страх - это боязнь чего-либо, например, страдания, отвержения личностью или группой, утраты чего-то или кого-то, момента смерти. Но перед лицом угрозы, которой полны эти явления, человек боится не самого отрицания, которое эти явления в себе несут, его тревожит то, что, возможно, скрывается за этим отрицанием. Яркий пример - и нечто большее, чем просто пример, - это страх смерти. В той мере, в какой это «страх», его объект - предчувствие смертельного заболевания или несчастного случая, предсмертных страданий и утраты всего. Но в той мере, в какой это «тревога», ее объект - абсолютная неизвестность состояния «после смерти», небытие, которое останется небытием, даже если наполнить его образами из нашего нынешнего опыта. Предвидение того, что может быть поджидает нас за порогом смерти и превращает в трусов, описанное в монологе Гамлета «Быть или не быть», страшно не конкретным содержанием, а своей способностью символизировать угрозу небытия - того, что религия называет «вечной смертью». Символы ада у Данте порождают тревогу не своей объективной образностью, а потому, что они выражают то «ничто», сила которого переживается в тревоге вины. Мужество, основанное на соучастии и любви, могло бы встретить каждую из описанных в «Аде» ситуаций. Но смысл в том, что это невозможно; иными словами, они суть не реальные ситуации, а символы безобъективности, небытия.</w:t>
      </w:r>
    </w:p>
    <w:p>
      <w:pPr>
        <w:pStyle w:val="Normal"/>
        <w:spacing w:before="280" w:after="280"/>
        <w:rPr/>
      </w:pPr>
      <w:r>
        <w:rPr/>
        <w:t>Страх смерти вносит элемент тревоги в любой другой вид страха. Тревога, на которую не повлиял страх перед конкретным объектом, тревога во всей своей наготе - это всегда тревога предельного небытия. На первый взгляд, тревога - это болезненно переживаемая неспособность справиться с угрозой, заключающейся в определенной ситуации. Однако более тщательный анализ показывает, что тревога по поводу любой определенной ситуации подразумевает тревогу по поводу человеческой ситуации как таковой. Именно тревога неспособности сохранить собственное бытие лежит в основе всякого страха и создает страшное в страхе. Поэтому в тот момент, когда душой человека овладевает «голая тревога», прежние объекты страха перестают быть определенными объектами. Они оказываются тем, чем они отчасти были и раньше, а именно симптомами основополагающей тревоги человека. Как таковые они уже неуязвимы, даже если вести против них самую мужественную борьбу.</w:t>
      </w:r>
    </w:p>
    <w:p>
      <w:pPr>
        <w:pStyle w:val="Normal"/>
        <w:spacing w:before="280" w:after="280"/>
        <w:rPr/>
      </w:pPr>
      <w:r>
        <w:rPr/>
        <w:t>Эта ситуация вынуждает субьекта в состоянии тревоги строго определять объекты страха. Тревога стремится превратиться в страх, так как мужество способно его встретить. Конечное существо неспособно терпеть голую тревогу более одного мгновения. Те, кто пережил подобные моменты, - например, мистики, прозревшие «ночь души», или Лютер, охваченный отчаянием из-за приступов демонического, или Ницше-Заратустра, испытавший «великое отвращение», - поведали о невообразимом ужасе голой тревоги. Избавиться от этого ужаса обычно помогает превращение тревоги в страх перед чем-либо, неважно перед чем. Человеческая душа-это не только фабрика идолов (как заметил Кальвин), это также фабрика страха: первая нужна для того, чтобы скрыться от Бога, вторая - чтобы скрыться от тревоги. Между этими двумя способностями человеческой души существует взаимосвязь. Ведь встреча с Богом, который на самом деле есть Бо</w:t>
      </w:r>
      <w:r>
        <w:rPr>
          <w:vertAlign w:val="superscript"/>
        </w:rPr>
        <w:t xml:space="preserve">г </w:t>
      </w:r>
      <w:r>
        <w:rPr/>
        <w:t>означает также встречу с абсолютной угрозой небытия. «Голый абсолют» (воспользуемся выражением Лютера) порождает «голую тревогу», а она означает прекращение всякого конечного самоутверждения и не может быть объектом страха и мужества (см. главы V и VI). Но в пределе всякие попытки преобразовать тревогу в страх тщетны. Устранить основополагающую тревогу конечного бытия, вызванную угрозой небытия, невозможно. Эта тревога присуща самому существованию.</w:t>
      </w:r>
    </w:p>
    <w:p>
      <w:pPr>
        <w:pStyle w:val="Normal"/>
        <w:spacing w:before="280" w:after="280"/>
        <w:rPr/>
      </w:pPr>
      <w:r>
        <w:rPr/>
        <w:t>Типы тревоги</w:t>
      </w:r>
    </w:p>
    <w:p>
      <w:pPr>
        <w:pStyle w:val="Normal"/>
        <w:spacing w:before="280" w:after="280"/>
        <w:rPr/>
      </w:pPr>
      <w:r>
        <w:rPr/>
        <w:t>Три типа тревоги и природа человека</w:t>
      </w:r>
    </w:p>
    <w:p>
      <w:pPr>
        <w:pStyle w:val="Normal"/>
        <w:spacing w:before="280" w:after="280"/>
        <w:rPr/>
      </w:pPr>
      <w:r>
        <w:rPr/>
        <w:t>Небытие зависит от бытия, которое оно отрицает. Эта «зависимость» означает следующее. Во-первых, она указывает на онтологический приоритет бытия над небытием. На это указывает сам термин «небытие», и это логически необходимо. Не было бы никакого отрицания, если бы ему не предшествовало утверждение, которое можно отрицать. Разумеется, можно описать бытие с точки зрения небытия и можно оправдать такое описание, указав на удивительный дорациональный факт: существует что-то, а не ничто. Можно было бы сказать, что «бытие - это отрицание изначальной ночи небытия». Но в этом случае следует представлять себе, что такое первоначальное «ничто» не было бы ни ничем, ни чем-то и что оно становится ничем лишь в противопоставлении чему-то; другими словами, онтологический статус небытия как небытия зависит от бытия. Во-вторых, небытие зависит от особых свойств бытия. Само по себе небытие не обладает ни свойствами вообще, ни различием свойств. Но небытие приобретает их в отношении с бытием. Природа отрицания бытия определена той стороной бытия, которая отрицается. Поэтому становится возможно говорить о свойствах небытия и, следовательно, о типах тревоги.</w:t>
      </w:r>
    </w:p>
    <w:p>
      <w:pPr>
        <w:pStyle w:val="Normal"/>
        <w:spacing w:before="280" w:after="280"/>
        <w:rPr/>
      </w:pPr>
      <w:r>
        <w:rPr/>
        <w:t>До сих пор мы употребляли термин «небытие», не вводя разграничений, в то время как при рассмотрении мужества мы выделили несколько форм самоутверждения. Они соответствуют разным формам тревоги и становятся понятными лишь при соотнесении с ними. Я предлагаю различать три типа тревоги в соответствии с тремя областями, в которых небытие угрожает бытию. Небытие угрожает оптическому самоутверждению человека относительно - в виде судьбы, абсолютно - в виде смерти. Оно угрожает духовному самоутверждению человека относительно - в виде пустоты, абсолютно - в виде отсутствия смысла. Оно угрожает нравственному самоутверждению человека относительно - в виде вины, абсолютно - в виде осуждения. Тревога есть осознание этой тройной угрозы. Так возникают три формы тревоги: тревога судьбы и смерти (или просто - тревога смерти), тревога пустоты и утраты смысла (или просто - тревога отсутствия смысла), тревога вины и осуждения (или просто - тревога осуждения). Тревога в этих трех формах экзистенциальна потому, что она присуща существованию как таковому, а не представляет собой аномальное состояние души, как, например, невротическая (и психотическая) тревога. Природу невротической тревоги и ее соотношение с экзистенциальной тревогой мы рассмотрим в другой главе. Сейчас мы обратимся к трем формам экзистенциальной тревоги, причем сначала рассмотрим их роль в жизни индивида, затем их социальные проявления в отдельные периоды истории западной цивилизации. Однако следует отметить, что различие типов вовсе не означает, что эти типы исключают друг друга. Например, в первой главе мы написали о том, что мужество быть, присущее древним стоикам, побеждает не только страх смерти, но и угрозу отсутствия смысла. Мы обнаружили, что Ницше, которому в наибольшей мере свойственна тревога отсутствия смысла, бросает страстный вызов тревоге смерти и осуждения. Все представители классической христианской теологии рассматривали смерть и грех как союзников, с которыми призвано бороться мужество веры. Три формы тревоги (и мужества) имманентно присущи друг другу, но, как правило, одна из них господствует.</w:t>
      </w:r>
    </w:p>
    <w:p>
      <w:pPr>
        <w:pStyle w:val="Normal"/>
        <w:spacing w:before="280" w:after="280"/>
        <w:rPr/>
      </w:pPr>
      <w:r>
        <w:rPr/>
        <w:t>Тревога судьбы и смерти</w:t>
      </w:r>
    </w:p>
    <w:p>
      <w:pPr>
        <w:pStyle w:val="Normal"/>
        <w:spacing w:before="280" w:after="280"/>
        <w:rPr/>
      </w:pPr>
      <w:r>
        <w:rPr/>
        <w:t>Именно посредством судьбы и смерти небытие угрожает нашему оптическому самоутверждению. Слово «оптический», образованное от греческого on «сущий», в данном случае обозначает основополагающее самоутверждение существа просто на уровне его существования. (Слово «онтологический» обозначает философский анализ природы бытия). Тревога судьбы и смерти - наиболее основополагающая, наиболее универсальная и неотвратимая. Любые попытки доказать ее несостоятельность бесполезны. Даже если бы так называемые доказательства «бессмертия души» обладали доказательной силой (которой они на самом деле не обладают), то на уровне существования они все равно были бы неубедительны, ибо на этом уровне каждый осознает всю полноту утраты себя, которую предполагает биологическое умирание. Неизощренная душа инстинктивно понимает то, что формулирует изощренная онтология: реальность обладает основополагающей структурой, основанной на корреляции Я - мир. С исчезновением одной из частей этой структуры (мира) другая часть (Я) также исчезает, и в результате сохраняется лишь их единая основа, но не структурная корреляция. Не раз отмечалось, что тревога смерти возрастает по мере развития индивидуализации и что члены коллективистских культур менее подвержены этому типу тревоги. Это верное наблюдение, однако неверно на его основании делать вывод об отсутствии в коллективистских культурах основополагающей тревоги смерти. Отличие коллективизма от более индивидуализированных цивилизаций обусловлено особым типом мужества, который свойствен устойчивому коллективизму и который сметает тревогу смерти. Но уже тот факт, что мужество должно быть создано посредством множества внутренних и внешних (т.е. психологических и ритуальных) действий и символов, свидетельствует о том, что даже коллективизм вынужден преодолевать эту основополагающую тревогу. Если не учитывать эту тревогу, пусть лишь потенциальную, то невозможно объяснить существование войны и уголовного права в коллективистских обществах. Если бы не существовало страха смерти, то закон или могущественный противник не представлялись бы источником угрозы, а это очевидным образом не так. Человек в своем качестве человека независимо от той цивилизации, к которой он принадлежит, с тревогой осознает угрозу небытия и нуждается в мужестве утверждать себя ему вопреки.</w:t>
      </w:r>
    </w:p>
    <w:p>
      <w:pPr>
        <w:pStyle w:val="Normal"/>
        <w:spacing w:before="280" w:after="280"/>
        <w:rPr/>
      </w:pPr>
      <w:r>
        <w:rPr/>
        <w:t>Тревога смерти - это то, что постоянно стоит за тревогой судьбы. Ведь угроза оптическому самоутверждению человека - это не только абсолютная угроза смерти, но и относительная угроза судьбы. Разумеется, тревога смерти накладывает отпечаток на всякую конкретную тревогу и придает ей предельную серьезность. Однако конкретная тревога в определенной мере независима и подчас способна на более непосредственное воздействие, чем сама тревога смерти. Термин «судьба» указывает на то, что свойственно всякой конкретной тревоге из этой группы: ее случайный характер, непредсказуемость, невозможность выявить ее смысл и цель. Это общее свойство можно описать в терминах категориальной структуры нашего опыта. Можно показать, что наше бытие во времени случайно, что мы существуем в случайно начинающемся и случайно заканчивающемся отрезке времени, заполненном опытом, который сам по себе случаен как качественно, так и количественно. Можно показать, что наше пространственное бытие (наше пребывание в определенном месте, странность этого места, несмотря на его привычность) случайно. Можно выявить случайный характер и нас, и той точки, из которой мы смотрим на наш мир; и случайный характер реальности, на которую мы смотрим, т.е. всего нашего мира. Ведь и мы сами, и наш мир могли бы быть совсем иными: случайность всего окружающего порождает тревогу по поводу нашего пространственного существования. Можно выявить как на уровне прошлого, так и на уровне настоящего случайный характер причинно-следственных связей, в которых участвует человек, случайный характер превратностей нашего мира и скрытых в глубинах нашего собственного Я сил. «Случайный» - не значит причинно неопределенный, но значит, что определяющие силы нашего существования не обладают предельной необходимостью. Они заданы, но их нельзя вывести логически. Мы случайно вовлечены в сеть причинно-следственных отношений. Случайным образом эти отношения определяют каждое мгновение нашей жизни и выбрасывают нас из жизни в самое последнее мгновение.</w:t>
      </w:r>
    </w:p>
    <w:p>
      <w:pPr>
        <w:pStyle w:val="Normal"/>
        <w:spacing w:before="280" w:after="280"/>
        <w:rPr/>
      </w:pPr>
      <w:r>
        <w:rPr/>
        <w:t>Судьба - это царство случайности, а тревога по поводу судьбы основана на осознании конечным существом своей полной случайности и отсутствия предельной необходимости. Судьбу обычно отождествляют с необходимостью, понимаемой как неизбежная причинная определенность. Однако вовсе не причинная необходимость, а отсутствие предельной необходимости, иррациональность, непроницаемый мрак судьбы превращают судьбу в источник тревоги.</w:t>
      </w:r>
    </w:p>
    <w:p>
      <w:pPr>
        <w:pStyle w:val="Normal"/>
        <w:spacing w:before="280" w:after="280"/>
        <w:rPr/>
      </w:pPr>
      <w:r>
        <w:rPr/>
        <w:t>Итак, угроза небытия, если небытие угрожает онтическому самоутверждению человека, - это абсолютная угроза смерти и относительная угроза судьбы. Но относительная угроза становится угрозой лишь потому, что за ней скрывается абсолютная угроза. Судьба не могла бы быть источником неотвратимой тревоги, если бы за ней не скрывалась смерть. А смерть стоит за судьбой и ее случайностями не только в самое последнее мгновение, когда нас выбрасывает из существования, но и во всякий момент существования. Небытие вездесуще, оно порождает тревогу даже там, где непосредственная угроза смерти отсутствует. Небытие стоит за нашим опытом, в котором мы постигаем, что мы, как и все сущее, влекомы из прошлого в будущее, и всякий момент времени исчезает навеки. Небытие стоит за ненадежностью и бесприютностью нашего социального и индивидуального существования. Небытие стоит за теми ударами, которые слабость, болезни и несчастные случаи наносят по нашей телесной и душевной силе бытия. Судьба актуализируется во всех этих формах, и через них тревога небытия овладевает нами. Мы пытаемся превратить тревогу в страх и мужественно встретить объекты, таящие в себе угрозу. Иногда нам это удается, однако мы осознаем, что тревогу порождают не объекты, с которыми мы боремся, а человеческая ситуация как таковая. И тогда возникает вопрос: а существует ли мужество быть, мужество утверждать себя вопреки тому, что угрожает онтическому самоутверждению человека?</w:t>
      </w:r>
    </w:p>
    <w:p>
      <w:pPr>
        <w:pStyle w:val="Normal"/>
        <w:spacing w:before="280" w:after="280"/>
        <w:rPr/>
      </w:pPr>
      <w:r>
        <w:rPr/>
        <w:t>Тревога пустоты и отсутствия смысла</w:t>
      </w:r>
    </w:p>
    <w:p>
      <w:pPr>
        <w:pStyle w:val="Normal"/>
        <w:spacing w:before="280" w:after="280"/>
        <w:rPr/>
      </w:pPr>
      <w:r>
        <w:rPr/>
        <w:t>Небытие угрожает человеку и его целостности, поэтому оно угрожает его духовному самоутверждению так же, как оно угрожает его онтическому самоутверждению. Духовное самоутверждение совершается тогда, когда человек творчески живет в различных сферах смысла. Слово «творчески» означает здесь не врожденную способность, свойственную гению, а жизнь в непосредственном действии и противодействии по отношению к содержаниям культуры. Для того чтобы заниматься духовным творчеством, не обязательно быть «творцом» - художником, или ученым, или государственным деятелем; необходимо обладать способностью к осмысленному соучастию в их творениях. Такое соучастие является творчеством в той мере, в какой оно изменяет то, в чем творящий человек принимает участие, даже если это изменение незначительно. Яркий пример такого соучастия - творческое преобразование языка, происходящее в результате взаимодействия творящего поэта или писателя и всех тех, на кого он прямо или косвенно влияет и кто непосредственно на него реагирует. Тот, кто творчески живет внутри смыслов, утверждает себя как участника этих смыслов. Он утверждает себя в качестве того, кто творчески воспринимает и преобразует реальность. Он любит себя потому, что он соучаствует в духовной жизни и любит ее содержания. Он любит их потому, что они - суть его собственное исполнение и потому что актуализируются в нем. Ученый любит и истину, которую он открывает, и самого себя в той мере, в какой он ее открывает. Он опирается на содержание своего открытия. Именно это человек может назвать «духовным самоутверждением». Даже если сам он ничего не открыл, а лишь соучаствует в открытии, то все равно он духовно самоутверждается.</w:t>
      </w:r>
    </w:p>
    <w:p>
      <w:pPr>
        <w:pStyle w:val="Normal"/>
        <w:spacing w:before="280" w:after="280"/>
        <w:rPr/>
      </w:pPr>
      <w:r>
        <w:rPr/>
        <w:t>Опыт подобного рода предполагает, что духовная жизнь воспринимается всерьез и обусловлена предельным интересом человека. А это предполагает, в свою очередь, что в нем и через ^него проявляет себя предельная реальность. Если духовной жизни не свойствен такой опыт, то ей угрожает небытие, которое, стремясь разрушить духовное самоутверждение, выступает в двух формах - пустоты и отсутствия смысла.</w:t>
      </w:r>
    </w:p>
    <w:p>
      <w:pPr>
        <w:pStyle w:val="Normal"/>
        <w:spacing w:before="280" w:after="280"/>
        <w:rPr/>
      </w:pPr>
      <w:r>
        <w:rPr/>
        <w:t>Термин «отсутствие смысла» мы употребляем для обозначения абсолютной угрозы небытия духовному самоутверждению, а термин «пустота» - для обозначения относительной У розы этого типа. Они различаются в той же мере, в какой различаются угроза смерти и тревога перед лицом Судьбы. За пустотой скрывается отсутствие смысла, как смерть скрывается за превратностями судьбы.</w:t>
      </w:r>
    </w:p>
    <w:p>
      <w:pPr>
        <w:pStyle w:val="Normal"/>
        <w:spacing w:before="280" w:after="280"/>
        <w:rPr/>
      </w:pPr>
      <w:r>
        <w:rPr/>
        <w:t>Тревога отсутствия смысла - это тревога по поводу утраты предельного интереса, утраты того смысла, что придает смысл всем смыслам. Эта тревога пробуждается при утрате духовного центра, при утрате ответа, пусть символического и косвенного, на вопрос о смысле существования.</w:t>
      </w:r>
    </w:p>
    <w:p>
      <w:pPr>
        <w:pStyle w:val="Normal"/>
        <w:spacing w:before="280" w:after="280"/>
        <w:rPr/>
      </w:pPr>
      <w:r>
        <w:rPr/>
        <w:t>Тревога пустоты пробуждается потому, что небытие угрожает отдельным содержаниям духовной жизни. Верования разрушаются в результате внешних событий или внутренних процессов: человек отрезан от творческого соучастия в некоторой культурной сфере; он жестоко разочарован в том, что ранее страстно утверждал; его приверженность одному объекту сменяется приверженностью другому, а затем третьему, ибо смысл каждого из них пропадает, а творческий эрос превращается в безразличие или отвращение. Все можно испробовать, но ничто не принесет удовлетворения. Содержания традиции, пусть величественной, пусть прославленной, пусть некогда любимой, утрачивают способность Ц быть содержательными сегодня. А современная культура еще менее способна предложить содержание. Охваченный тревогой, человек отворачивается от всех конкретных содержаний в поисках предельного смысла; но в результате он обнаруживает, что именно утрата духовного центра привела к исчезновению смысла из отдельных содержаний духовной жизни. Однако намеренно сотворить духовный центр невозможно, и любая попытка подобного рода порождает еще более глубокую тревогу. Тревога пусто-1 ты влечет нас в пучину отсутствия смысла.</w:t>
      </w:r>
    </w:p>
    <w:p>
      <w:pPr>
        <w:pStyle w:val="Normal"/>
        <w:spacing w:before="280" w:after="280"/>
        <w:rPr/>
      </w:pPr>
      <w:r>
        <w:rPr/>
        <w:t>Пустота и утрата смысла суть выражения небытия, угрожающего духовной жизни человека. Конечность человека подразумевает такую угрозу, а отчуждение составляет ее актуализацию. Эту угрозу можно описать на примере сомнения, его творческой и его разрушительной силы в духовной жизни человека. Человек способен спрашивать, ибо он обособлен от того, о чем он спрашивает, но в то же время - соучаствует в этом. Каждый вопрос подразумевает элемент сомнения - сознания необладания. В систематическом вопрошании присутствует систематическое сомнение, пример тому - картезианский тип вопрошания. Такой элемент сомнения - необходимая предпосылка всякой духовной жизни. Духовной жизни угрожает сомнение не в качестве одного из ее элементов, а тотальное сомнение. Если сознание необладания поглотило сознание обладания, то сомнение из методологического вопрошания превратилось в экзистенциальное отчаяние. Духовная жизнь, которой грозит подобная ситуация, пытается как можно дольше от этого удержаться и цепляется за те утверждения, которые пока еще не подорваны; это могут быть отдельные традиции, личные идеи или эмоциональные потрясения. И если оказывается, что устранить сомнение невозможно, то человек мужественно принимает его, не отказываясь при этом от своих убеждений. Человек принимает на себя риск сбиться с пути и тревогу, сопровождающую этот риск. Так человек избегает экстремальной ситуации до тех пор, пока эта ситуация не становится неотвратимой, а отчаяние, вызванное неспособностью обладать истиной, не становится абсолютным.</w:t>
      </w:r>
    </w:p>
    <w:p>
      <w:pPr>
        <w:pStyle w:val="Normal"/>
        <w:spacing w:before="280" w:after="280"/>
        <w:rPr/>
      </w:pPr>
      <w:r>
        <w:rPr/>
        <w:t>И тогда он пытается найти другой выход. Ведь сомнение основано на том, что человек обособлен от полноты реальности, ему недостает универсального соучастия, его индивидуальное существование изолировано. И поэтому он стремится выйти из этой ситуации и отождествить себя с чем-то надиндивидуальным, избавиться от своей обособленности и самоотнесенности. Человек бежит от свободы задавать вопросы и самостоятельно искать ответы, попадая в мир, в котором более спрашивать невозможно, а на все прежние вопросы ему навязываются авторитарные ответы. С целью избежать риска вопрошания и сомнения он отказывается от права спрашивать и сомневаться. Он отрекается от самого себя, чтобы спасти свою духовную жизнь. Он «убегает от свободы» (Эрих Фромм), чтобы убежать от тревоги отсутствия смысла. Он более не одинок, не подвержен экзистенциальному сомнению и отчаянию. Он «соучаствует» и в соучастии утверждает содержания своей духовной жизни. Смысл спасен, но Я принесено в жертву. И коль скоро победа над сомнением одерживается за счет жертвы - в жертву приносится свобода Я, - то эта победа оставляет шрам на вновь обретенной уверенности: фанатичное утверждение собственной правоты. Фанатизм - коррелят духовного самоотречения: он обнажает якобы побежденную тревогу, нападая с несоразмерной яростью на тех, кто не соглашается и своим несогласием обнаруживает такие стороны духовной жизни фанатика, которые он должен в себе подавлять. А коль скоро он должен подавлять их в себе, он должен подавлять их и в других. Его собственная тревога заставляет его преследовать инакомыслящих. Слабость фанатика состоит в том, что он борется с теми, кто имеет над ним скрытую власть. Он и его группа в конце концов оказываются жертвой этой слабости.</w:t>
      </w:r>
    </w:p>
    <w:p>
      <w:pPr>
        <w:pStyle w:val="Normal"/>
        <w:spacing w:before="280" w:after="280"/>
        <w:rPr/>
      </w:pPr>
      <w:r>
        <w:rPr/>
        <w:t>Но не одно лишь личное сомнение подрывает и опустошает систему идей ценностей. То же самое может произойти в том случае, если идеи и ценности утрачивают свою первоначальную способность выражать человеческую ситуацию и отвечать на экзистенциальные вопросы человека. (В значительной мере это относится к вероучительным символам христианства.) Идеи и ценности могут утратить свой смысл и потому, что новые исторические условия настолько отличаются от тех, при которых творились эти духовные содержания, что возникает потребность в создании новых содержаний. (В значительной мере это произошло с формами художественного выражения, созданными до эпохи индустриальной революции.) Именно при таких обстоятельствах происходит постепенное изнашивание духовных содержаний - процесс, поначалу незаметный, переживаемый как потрясение по мере его развития и в конце порождающий тревогу отсутствия смысла.</w:t>
      </w:r>
    </w:p>
    <w:p>
      <w:pPr>
        <w:pStyle w:val="Normal"/>
        <w:spacing w:before="280" w:after="280"/>
        <w:rPr/>
      </w:pPr>
      <w:r>
        <w:rPr/>
        <w:t>Оптическое и духовное самоутверждение нужно различать, но разделить их нельзя. Бытие человека предполагает его связь со смыслами. Человек есть человек лишь потому, что он обладает способностью понимать и формировать реальность - свой мир и самого себя - в соответствии со смыслами и ценностями. Бытие человека духовно даже в его наиболее элементарных выражениях. В самом «первом» осмысленном предложении потенциально присутствует все богатство человеческой духовной жизни. Следовательно, угроза духовному бытию - это угроза всей полноте бытия человека. С наибольшей очевидностью это выражается в желании человека отказаться от своего онтического существования, лишь бы не испытывать отчаяния пустоты и отсутствия смысла. Инстинкт смерти - это не оптический, а духовный феномен. Фрейд отождествил инстинкт смерти, который он считал реакцией на отсутствие смысла, свойственной никогда не прекращающемуся и никогда не насыщающемуся либидо, с сущностной природой человека. Но эта реакция выражает лишь экзистенциальное самоутверждение человека и распад его духовной жизни, утратившей смысл. И наоборот, если онтическое самоутверждение ослаблено небытием, то это может привести к духовному безразличию и пустоте. Таким образом замыкается круг онтического и духовного отрицания. Небытие угрожает с обеих сторон, и с онтической, и с духовной: если оно угрожает одной стороне, то оно угрожает также и другой.</w:t>
      </w:r>
    </w:p>
    <w:p>
      <w:pPr>
        <w:pStyle w:val="Normal"/>
        <w:spacing w:before="280" w:after="280"/>
        <w:rPr/>
      </w:pPr>
      <w:r>
        <w:rPr/>
        <w:t>Тревога вины и осуждения</w:t>
      </w:r>
    </w:p>
    <w:p>
      <w:pPr>
        <w:pStyle w:val="Normal"/>
        <w:spacing w:before="280" w:after="280"/>
        <w:rPr/>
      </w:pPr>
      <w:r>
        <w:rPr/>
        <w:t>Небытие угрожает и с третьей стороны: оно подрывает нравственное самоутверждение человека. Бытие человека - как онтическое, так и духовное - не просто дано ему, но и предъявлено ему как требование. Человек несет ответственность за свое бытие. Буквально это означает, что человек обязан дать ответ на вопрос о том, что он из себя сделал. Тот, кто задает ему этот вопрос, есть его судья: этот судья есть он сам, который в то же время противостоит ему. Такая ситуация порождает тревогу, которая в относительном смысле есть тревога вины, а в абсолютном смысле - тревога отвержения себя и осуждения. Человек по своей природе есть «конечная свобода»; свобода здесь понимается не как неопределенность, а как способность определять себя путем принятия решений в центре своего бытия. Человек как конечная свобода свободен в рамках случайностей, заданных его конечностью. И в этих рамках человек призван сделать из себя то, чем он должен стать, т. е. исполнить свое предназначение. Всяким актом нравственного самоутверждения человек способствует исполнению своего предназначения, т. е. актуализации того, что он есть потенциально. Описывать природу этого свершения на языке философии и теологии есть задача этики. Но какой бы ни была нравственная норма, человек обладает способностью действовать ей вопреки, противоречить своему сущностному бытию, не исполнять свое предназначение. В условиях отчуждения человека от самого себя так и происходит. Небытие присутствует даже в том, что человек считает своими лучшими поступками, оно не дает человеку достичь совершенства. Двусмысленное единство добра и зла свойственно всему, что человек делает, потому что оно свойственно человеческому бытию как таковому. В нравственном самоутверждении человека небытие перемешано с бытием так же, как и в его духовном и онтическом самоутверждении. Осознание этой двусмысленности есть чувство вины. Тот судья, который тождествен и противостоит себе, который «совместно ведает» (совесть) все, что мы делаем и что мы представляем собой, выносит осуждающий приговор, который мы испытываем как вину. Тревога вины обнаруживает те же сложные характеристики, что и тревога по поводу онтического и духовного небытия. Тревога вины присутствует в каждом моменте нравственного опыта, и это может привести нас к полному отвержению себя, к переживанию того, что мы осуждены и приговорены, - но это не внешнее наказание, а отчаяние по поводу утраты собственного предназначения.</w:t>
      </w:r>
    </w:p>
    <w:p>
      <w:pPr>
        <w:pStyle w:val="Normal"/>
        <w:spacing w:before="280" w:after="280"/>
        <w:rPr/>
      </w:pPr>
      <w:r>
        <w:rPr/>
        <w:t>Чтобы избежать такой экстремальной ситуации, человек старается преобразовать тревогу вины в нравственное действие, невзирая на то, что нравственное действие несовершенно и двусмысленно. Он мужественно принимает небытие в свое нравственное самоутверждение. Существуют два способа подобного самоутверждения, и это соответствует дуализму трагического и личного в человеческой ситуации: первый способ основывается на случайностях судьбы, второй - на ответственности свободы. Избирая первый способ, человек может прийти к пренебрежению любым приговором и теми нравственными требованиями, что лежат в основе этого приговора. Избирая второй способ, он может прийти к нравственному ригоризму и самодовольству, порожденному этим ригоризмом. Но за обоими способами (их обычно называют аномизмом и легализмом) скрывается тревога вины, которая постоянно обнажается, порождая экстремальную ситуацию нравственного отчаяния.</w:t>
      </w:r>
    </w:p>
    <w:p>
      <w:pPr>
        <w:pStyle w:val="Normal"/>
        <w:spacing w:before="280" w:after="280"/>
        <w:rPr/>
      </w:pPr>
      <w:r>
        <w:rPr/>
        <w:t>Небытие в нравственной сфере следует отличать, но нельзя отделять от оптического и духовного небытия. Каждый тип тревоги имманентно присутствует в тревогах других типов. Знаменитые слова Павла о том, что «жало смерти - грех» (I Кор 15:56), указывают на имманентное присутствие тревоги вины внутри страха смерти. А угроза судьбы и смерти всегда порождала и укрепляла сознание вины. Угроза нравственного небытия переживалась в угрозе оптического небытия и посредством нее. Случайностям судьбы давалось нравственное объяснение: судьба приводит в исполнение нравственный приговор, карая нравственно отверженную личность и, быть может, даже уничтожая ее онтическое основание. Обе эти формы тревоги вызывают и усиливают друг друга. Точно так же взаимозависимы духовное и нравственное небытие. Следование нравственному закону, т.е. своему собственному сущностному бытию, исключает пустоту и отсутствие смысла в их радикальной форме. Если духовные содержания утратили силу, то нравственное самоутверждение может помочь личности заново обрести смысл. Простой призыв к долгу может спасти от пустоты, в то время как распад нравственного сознания почти неизбежно ведет к прорыву духовного небытия. И наоборот, экзистенциальное сомнение может настолько подорвать нравственное самоутверждение, что в бездну скептицизма рухнет не только всякий нравственный принцип, но и сам смысл нравственного самоутверждения как такового. В этом случае сомнение воспринимается как вина, но в то же время сомнение подрывает вину.</w:t>
      </w:r>
    </w:p>
    <w:p>
      <w:pPr>
        <w:pStyle w:val="Normal"/>
        <w:spacing w:before="280" w:after="280"/>
        <w:rPr/>
      </w:pPr>
      <w:r>
        <w:rPr/>
        <w:t>Смысл отчаяния</w:t>
      </w:r>
    </w:p>
    <w:p>
      <w:pPr>
        <w:pStyle w:val="Normal"/>
        <w:spacing w:before="280" w:after="280"/>
        <w:rPr/>
      </w:pPr>
      <w:r>
        <w:rPr/>
        <w:t>Три типа тревоги переплетены между собой таким образом, что один из них задает общий тон, а все остальные вносят дополнительные оттенки в состояние тревоги. Все три типа, а также их глубинное единство, экзистенциальны, т.е. они заданы самим существованием человека как человека, его конечностью и его отчуждением. Они исполняются в ситуации отчаяния, возникновению которой они способствуют. Отчаяние - это предельная или «пограничная» ситуация. Человек не способен продвинуться по ту сторону отчаяния. На природу отчаяния указывает внутренняя форма этого слова: отчаяние - это отсутствие надежды. Движение в будущее невозможно. Человек чувствует, что небытие восторжествовало. Но здесь же торжество небытия достигает своего предела; человек «чувствует», что небытие восторжествовало, а чувство как таковое предполагает присутствие бытия. Бытия еще хватает на то, чтобы почувствовать неодолимую силу небытия, а это есть отчаяние внутри отчаяния. Боль отчаяния возникает потому, что бытие осознает неспособность утверждать себя вопреки силе небытия. В результате бытие стремится отказаться от этого осознания и от его предпосылки, т.е. от бытия, способного осознавать. Бытие хочет избавиться от самого себя - и не может. Отчаяние удваивается и превращается в отчаянную попытку избежать отчаяния. Если бы тревога была лишь тревогой судьбы и смерти, то добровольная смерть стала бы выходом из ситуации отчаяния. Мужество, необходимое в этом случае, было бы мужеством «не» быть. Окончательной формой оптического самоутверждения стал бы акт оптического самоотрицания.</w:t>
      </w:r>
    </w:p>
    <w:p>
      <w:pPr>
        <w:pStyle w:val="Normal"/>
        <w:spacing w:before="280" w:after="280"/>
        <w:rPr/>
      </w:pPr>
      <w:r>
        <w:rPr/>
        <w:t>Однако отчаяние - это также отчаяние вины и осуждения. Уйти от этого отчаяния невозможно даже посредством онтического самоотрицания. Самоубийство может избавить человека от тревоги судьбы и смерти, как это было известно стоикам. Но оно не может избавить его от тревоги вины и осуждения, как это известно христианам. Это суждение в высшей степени парадоксально: оно столь же парадоксально, как и сама связь сферы нравственности с онтическим существованием. Однако это суждение истинно: его истинность засвидетельствовали те, кто сполна испытал отчаяние осуждения. Невозможно выразить неотвратимость осуждения на языке оптических понятий, например, с помощью представлений о «бессмертии души». Ведь всякое онтическое суждение использует категорию конечности, и тогда «бессмертие души» становится бесконечным продолжением конечности и отчаяния осуждения (таким образом, понятие «бессмертие души» противоречиво). Следовательно, опыт, согласно которому самоубийство не позволяет избавиться от вины, надо понимать, исходя из качественной природы нравственного требования и качественной природы отвержения этого требования. Вина и осуждение обладают качественной, а не количественной бесконечностью. Они давят бесконечным грузом, и их невозможно устранить конечным актом онтического самоотрицания. Это делает отчаяние отчаянным, т. е. безысходным. Из него «нет выхода» (Сартр). Что касается тревоги пустоты и отсутствия смысла, то она также участвует в оптической и нравственной стороне отчаяния. В той мере, в какой эта тревога выражает конечность, ее можно устранить оптическим самоотрицанием: радикальный скепсис ведет к самоубийству. Но в той мере, в какой тревога пустоты и отсутствия смысла есть следствие нравственного распада, она ведет к той же парадоксальной ситуации, что и нравственный аспект отчаяния: из нее нет онтического выхода. Именно это препятствует той склонности к самоубийству, что кроется в пустоте и отсутствии смысла. Человек осознает бесполезность самоубийства.</w:t>
      </w:r>
    </w:p>
    <w:p>
      <w:pPr>
        <w:pStyle w:val="Normal"/>
        <w:spacing w:before="280" w:after="280"/>
        <w:rPr/>
      </w:pPr>
      <w:r>
        <w:rPr/>
        <w:t>Если исходить из такого понимания отчаяния, то вся человеческая жизнь может быть истолкована как постоянная попытка убежать от отчаяния. И эта попытка, как правило, оказывается успешной. Экстремальные ситуации - не частое явление, и многие люди, по-видимому, с ними вообще не знакомы. Анализ подобных ситуаций нужен не для того, чтобы описать повседневный опыт человека, а для того, чтобы обнажить его экстремальные возможности, в свете которых следует понимать повседневные ситуации. Мы далеко не всегда осознаем неизбежность смерти, но если мы прошли через опыт неизбежности смерти, то мы по-иному воспринимаем нашу жизнь в целом. Так же и тревога, называемая отчаянием, далеко не всегда присутствует в жизни человека. Но те редкие случаи, когда она присутствует, определяют понимание существования в целом.</w:t>
      </w:r>
    </w:p>
    <w:p>
      <w:pPr>
        <w:pStyle w:val="Normal"/>
        <w:spacing w:before="280" w:after="280"/>
        <w:rPr/>
      </w:pPr>
      <w:r>
        <w:rPr/>
        <w:t>Эпохи тревоги</w:t>
      </w:r>
    </w:p>
    <w:p>
      <w:pPr>
        <w:pStyle w:val="Normal"/>
        <w:spacing w:before="280" w:after="280"/>
        <w:rPr/>
      </w:pPr>
      <w:r>
        <w:rPr/>
        <w:t>Различение трех типов тревоги подтверждается историей западной цивилизации. Мы считаем, что на закате античной цивилизации преобладает оптическая тревога, на закате средневековья - нравственная тревога, а на закате Нового времени - духовная тревога. И хотя всякий раз преобладает лишь один из этих типов тревоги, два других также присутствуют и обнаруживают себя.</w:t>
      </w:r>
    </w:p>
    <w:p>
      <w:pPr>
        <w:pStyle w:val="Normal"/>
        <w:spacing w:before="280" w:after="280"/>
        <w:rPr/>
      </w:pPr>
      <w:r>
        <w:rPr/>
        <w:t>При анализе стоического мужества было сказано достаточно о закате античности и о тревоге судьбы и смерти, характерной для этой эпохи. Социальный фон этого явления хорошо известен: борьба между империями, покорение Востока Александром, война между его преемниками, покорение западного и восточного Средиземноморья республиканским Римом, превращение республиканского Рима в императорский во времена Цезаря и Августа, тирания императоров, пришедших на смену Августу разрушение независимых полисов и национальных государств, устранение тех, на ком держалась аристократически - демократическая структура общества, ощущение человеком зависимости от природных и политических сил, которые целиком находятся вне пределов его контроля и влияния, - все это порождало неимоверную тревогу и ставило вопрос о мужестве, способном встретить угрозу судьбы и смерти. В то же время тревога пустоты и отсутствия смысла лишала многих, особенно людей образованных, возможности найти основу для такого мужества. Античный скептицизм, начало которому положили софисты, затрагивал как научную, так и экзистенциальную сферу. Скептицизм поздней античности - это отчаяние по поводу невозможности правильного поведения и правильного мышления. Такое отчаяние привело людей в пустыню, где необходимость принимать решения, теоретические и практические, сведена к минимуму. Однако большинство из тех, кто испытывал тревогу пустоты и отчаяние отсутствия смысла, пытались встретить эту тревогу и это отчаяние циничным презрением по отношению к духовному самоутверждению. И все же они не сумели скрыть тревогу за скептическим высокомерием. Тревога вины и осуждения была свойственна группам, участвовавшим в мис-териальных культах с их ритуалами искупления и очищения. В социальном отношении эти группы посвященных были довольно разнородны. Туда, как правило, принимали даже рабов. Однако для этих групп, как и для античного нееврейского мира в целом, был характерен опыт трагической, а не личной вины. Вина понималась как осквернение души материальным миром и демоническими силами. Поэтому тревога вины, как тревога пустоты, исполняла вспомогательную функцию в мире, где господствовала тревога судьбы и смерти.</w:t>
      </w:r>
    </w:p>
    <w:p>
      <w:pPr>
        <w:pStyle w:val="Normal"/>
        <w:spacing w:before="280" w:after="280"/>
        <w:rPr/>
      </w:pPr>
      <w:r>
        <w:rPr/>
        <w:t>Эта ситуация изменилась лишь под влиянием еврейско-христианского провозвестия, причем это изменение было настолько радикальным, что к концу эпохи средневековья тревога вины и осуждения стала определяющей. Период предреформации и сама эпоха Реформации могут по праву называться «веком тревоги». Тревога осуждения, которую символизировал «гнев Бога» и нагнетали образы преисподней и чистилища, побуждала человека позднего средневековья использовать разнообразные средства смягчения тревоги. Так, были распространены паломничества к святым местам, прежде всего - в Рим; аскетические упражнения, доходившие порой до крайней суровости; поклонение мощам, часто собранным в большие коллекции; огромное внимание уделялось церковному наказанию и прощению грехов, таинствам евхаристии и покаяния, частым молитвам и милостыни. Короче говоря, человек без конца спрашивал себя: как я могу смягчить гнев Бога, как я могу снискать божественное милосердие, прощение грехов? Эта преобладающая форма тревоги заключала в себе две остальные формы. Персонифицированный образ смерти возникал в живописи, поэзии и проповеди. Но это были смерть и вина в их единстве. Воображение того времени, объятое тревогой, связало воедино смерть и дьявола. Тревога судьбы вернулась под, влиянием «возрожденной» культуры поздней античности. «Фортуна» стала излюбленным символом в искусстве Возрождения, так что даже творцы Реформации не были свободны от суеверного страха перед астрологами. Страх перед демоническими силами, которые действуют либо непосредственно, либо через людей и вызывают болезнь, смерть и все прочие виды разрушения, еще больше нагнетал тревогу судьбы. Одновременно судьба простиралась и по ту сторону смерти вплоть до предпредельного круга чистилища и предельного круга преисподней и небес. Избавиться от мрака предельного предназначения было невозможно; и даже реформаторы оказались не способны от него избавиться, как свидетельствует учение о предопределении. Во всех этих обликах тревога судьбы появляется как компонент всеохватывающей тревоги вины при постоянном осознании угрозы осуждения.</w:t>
      </w:r>
    </w:p>
    <w:p>
      <w:pPr>
        <w:pStyle w:val="Normal"/>
        <w:spacing w:before="280" w:after="280"/>
        <w:rPr/>
      </w:pPr>
      <w:r>
        <w:rPr/>
        <w:t>Позднее средневековье не было эпохой сомнения, и тревога пустоты и утраты смысла проявилась лишь дважды. Впрочем, оба эти случая оказались значительными и важными для будущего. Во-первых, тревога утраты смысла заявила о себе в эпоху Возрождения, эпоху возобновления теоретического скептицизма, когда вопрос о смысле овладел наиболее восприимчивыми умами. Образы пророков и сивилл у Микеланджело и Гамлет Шекспира свидетельствуют о потенциальной тревоге отсутствия смысла. Во-вторых, она была знакома и Лютеру, пережившему приступы демонического; эти приступы не были ни искушением в нравственном смысле, ни минутами отчаяния, вызванного угрозой осуждения, это были мгновения, когда пропадала вера в свое дело и в свое призвание и терялся смысл. Такой опыт, называемый «пустыней» или «ночью души», часто встречается у мистиков. Однако следует подчеркнуть, что тревога вины по-прежнему сохраняла господствующее положение, и лишь после того, как гуманизм и Просвещение утвердились в качестве религиозной основы западной культуры, тревога духовного небытия смогла стать преобладающей.</w:t>
      </w:r>
    </w:p>
    <w:p>
      <w:pPr>
        <w:pStyle w:val="Normal"/>
        <w:spacing w:before="280" w:after="280"/>
        <w:rPr/>
      </w:pPr>
      <w:r>
        <w:rPr/>
        <w:t>Социальная причина, по которой на закате средневековья возникла тревога вины и осуждения, вполне понятна. Дело в том, что цельность средневековой культуры, ведомой религией, защищала человека от тревоги вины и осуждения, и лишь в результате распада такой цельности мог возникнуть этот тип тревоги. Кроме того, нельзя забывать о том, что в больших городах появился образованный средний класс; эти люди стремились пережить в собственном опыте то, что ранее было всего лишь объективированной системой вероучения и таинств, находившейся под контролем церковной иерархии. Однако это стремление вело их к скрытому или явному конфликту с Церковью, авторитет которой средний класс все еще признавал. Важно помнить, что политическая власть все больше концентрировалась в руках монархов и их военно-бюрократического аппарата, а это лишало независимости более низкие слои феодального общества. Надо отметить, что государственный абсолютизм превратил население городов и деревень в «подданных», единственной обязанностью которых было работать и повиноваться: они не имели ни малейшей возможности сопротивляться произволу правителей, наделенных абсолютной властью. Следует подчеркнуть, что в период зарождения капитализма произошло несколько экономических катастроф: вывоз золота из Нового Света, лишение крестьянства собственности и др. В эпоху этих перемен, многократно описанных в литературе, именно конфликт между возникавшим во всех слоях стремлением к независимости, с одной стороны, и утверждением абсолютистской власти - с другой, обусловил преобладание тревоги вины. Образ иррационального, властного, абсолютного Бога номинализма и Реформации сложился отчасти как выражение социального, политического и духовного абсолютизма эпохи. В свою очередь, тревога, возникшая под влиянием этого образа, отчасти есть выражение тревоги, порожденной глубоким социальным кризисом средневековья.</w:t>
      </w:r>
    </w:p>
    <w:p>
      <w:pPr>
        <w:pStyle w:val="Normal"/>
        <w:spacing w:before="280" w:after="280"/>
        <w:rPr/>
      </w:pPr>
      <w:r>
        <w:rPr/>
        <w:t>Крушение абсолютизма, развитие либерализма и демократии, возникновение технической цивилизации, одержавшей верх над всеми своими противниками, и начало разложения этой цивилизации - таковы социальные предпосылки третьей эпохи тревоги. В эту эпоху преобладает тревога пустоты и утраты смысла. Нам угрожает духовное небытие. Угроза нравственного и оптического небытия, конечно же, присутствует, но не имеет независимого и решающего характера. Современная ситуация принципиально важна для решения поставленного в этой книге вопроса и требует более углубленного анализа, чем две Предыдущие эпохи, причем этот анализ должен сопровождаться конструктивными решениями (см. гл. V и VI).</w:t>
      </w:r>
    </w:p>
    <w:p>
      <w:pPr>
        <w:pStyle w:val="Normal"/>
        <w:spacing w:before="280" w:after="280"/>
        <w:rPr/>
      </w:pPr>
      <w:r>
        <w:rPr/>
        <w:t>Следует обратить внимание на то, что каждый из трех ocновных видов тревоги проявляется на закате исторической эпохи. Тревога различных форм, потенциально возможная в каждом индивиде, в том случае становится всеобщей, если рушатся привычные структуры смысла, власти, верования и порядка. Эти структуры, пока они прочны, сдерживают тревогу в рамках защищающей индивида системы мужества быть частью. Индивид, соучаствующий в институтах и образе жизни, характерных для этой системы, не освобождается окончательно от своих личных тревог, однако получает возможность преодолеть их с помощью общепринятых методов. Но в эпохи великих перемен эти методы становятся неэффективными. Конфликты между старым, которое стремится удержаться, иногда с помощью новых средств, и новым, которое лишает старое его внутреннего авторитета, постоянно и повсюду порождают тревогу. В этой ситуации небытие двулико, оно напоминает два типа ночного кошмара (возможно, сами эти кошмары выражают осознание этой двуликости). Первый тип кошмара - тревога губительной замкнутости, невозможности убежать и ужаса быть пойманным. Другой тревога губительной открытости, тревога безграничного, бесформенного пространства, в которое человек бесконечно падает, не зная куда. Социальные ситуации, подобные описанной выше, напоминают одновременно ловушку без выхода и пустое, темное, неизведанное место. Эти два лика одной реальности будят латентную тревогу в каждом, кто на них смотрит. А сегодня на них смотрит большинство из нас.</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b/>
          <w:b/>
          <w:bCs/>
        </w:rPr>
      </w:pPr>
      <w:r>
        <w:rPr>
          <w:b/>
          <w:bCs/>
        </w:rPr>
        <w:t>Глава III</w:t>
      </w:r>
    </w:p>
    <w:p>
      <w:pPr>
        <w:pStyle w:val="Normal"/>
        <w:spacing w:before="280" w:after="280"/>
        <w:rPr/>
      </w:pPr>
      <w:r>
        <w:rPr/>
        <w:t>Патологическая тревога, витальность и мужество</w:t>
      </w:r>
    </w:p>
    <w:p>
      <w:pPr>
        <w:pStyle w:val="Normal"/>
        <w:spacing w:before="280" w:after="280"/>
        <w:rPr/>
      </w:pPr>
      <w:r>
        <w:rPr/>
        <w:t>Природа патологической тревоги</w:t>
      </w:r>
    </w:p>
    <w:p>
      <w:pPr>
        <w:pStyle w:val="Normal"/>
        <w:spacing w:before="280" w:after="280"/>
        <w:rPr/>
      </w:pPr>
      <w:r>
        <w:rPr/>
        <w:t>Мы рассмотрели три формы экзистенциальной тревоги - тревоги, данной вместе с самим существованием человека. Неэкзистенциальная тревога, следствие случайных происшествий в человеческой жизни, упоминалась лишь мимоходом. Теперь пора рассмотреть ее систематически. Разумеется, онтология тревоги и мужества, представленная в этой книге, не может претендовать на то, чтобы предложить психотерапевтическую теорию невротической тревоги. Сегодня обсуждается множество таких теорий; некоторые ведущие психотерапевты, и прежде всего сам Фрейд, создали разные интерпретации тревоги. Однако у всех этих теорий есть общий знаменатель: тревога - это осознание неразрешенных конфликтов между структурными элементами личности. Это могут быть конфликты между бессознательными влечениями и вытесняющими их нормами, конфликты между разными влечениями, стремящимися завладеть центром личности, конфликты между воображаемыми мирами и опытом реального мира, конфликты между стремлением к величию и совершенству и опытом собственной ничтожности и несовершенства, конфликты между желанием быть принятым людьми, обществом или Вселенной и опытом отверженности, конфликт между волей быть и невыносимым, как представляется, бременем бытия, пробуждающим явное или скрытое желание «не быть». Все эти конфликты - бессознательные, подсознательные или сознательные, будь то непризнанные или признанные дают о себе знать в кратковременных или продолжительных состояниях тревоги.</w:t>
      </w:r>
    </w:p>
    <w:p>
      <w:pPr>
        <w:pStyle w:val="Normal"/>
        <w:spacing w:before="280" w:after="280"/>
        <w:rPr/>
      </w:pPr>
      <w:r>
        <w:rPr/>
        <w:t>Как правило, основополагающим считается какое-либо одно из этих объяснений тревоги. Практики и теоретики психоанализа пытаются найти основополагающую тревогу не в сфере культуры, а в сфере психического. Однако, как кажется, большинству этих попыток недостает критерия для различения между основным и производным. Каждое из этих объяснений указывает на реальные симптомы и основополагающие структуры. Но так как изучаемый материал очень разнообразен, то выделение одной из его частей в качестве наиболее важной, как правило, оказывается неубедительным. И это не единственная причина того, что психотерапевтическая теория тревоги, несмотря на все ее блестящие идеи, оказалась несостоятельной. Другая причина - отсутствие четкого различения между экзистенциальной и патологической тревогой, а также между главными формами экзистенциальной тревоги. Глубинная психология сама по себе не в состоянии провести такие различия, ибо это задача онтологии. Всю совокупность психологического и социологического материала можно переработать в последовательную и всеобъемлющую теорию тревоги лишь в свете онтологического понимания человеческой природы.</w:t>
      </w:r>
    </w:p>
    <w:p>
      <w:pPr>
        <w:pStyle w:val="Normal"/>
        <w:spacing w:before="280" w:after="280"/>
        <w:rPr/>
      </w:pPr>
      <w:r>
        <w:rPr/>
        <w:t>Патологическая тревога - это вид экзистенциальной тревоги, возникающий в особых условиях. Характер этих условий зависит от того, как тревога соотносится с самоутверждением и мужеством. Мы уже видели, что тревога стремится стать страхом, чтобы обрести объект, с которым может справиться мужество. Оно не устраняет тревогу: тревога экзистенциальна, и ее невозможно устранить. Однако мужество принимает тревогу небытия в себя. Мужество - это самоутверждение «вопреки», а именно вопреки небытию. Тот, кто действует мужественно, принимает в своем самоутверждении тревогу небытия на себя. Оба эти предлога, «в» и «на», употребляются метафорически и указывают на то, что тревога есть элемент единой структуры самоутверждения, а именно тот элемент, который придает самоутверждению характер «вопреки» и превращает его в мужество. Тревога толкает нас к мужеству, так как альтернативой мужеству может быть лишь отчаяние. Мужество противостоит отчаянию, принимая тревогу в себя. Такой подход дает нам ключ к пониманию патологической тревоги. Если человек неспособен мужественно принять тревогу на себя, он может уклониться от экстремальной ситуации отчаяния, укрывшись в неврозе. Он по-прежнему утверждает себя, но уже в ограниченной области. «Невроз - это способ избавиться от небытия, избавившись отбытия». В невротическом состоянии самоутверждение не отсутствует; напротив, оно может быть очень сильным и подчеркнутым. Однако утверждающее себя Я - это редуцированное Я. Некоторые или даже многие из его потенций не допускаются к актуализации, ибо актуализация бытия подразумевает приятие небытия и его тревоги. Тот, кто неспособен к мощному самоутверждению вопреки тревоге небытия, вынужден довольствоваться ослабленным, редуцированным самоутверждением. Человек в этом случае утверждает нечто меньшее, чем свое сущностное или потенциальное бытие. Он жертвует частью своих потенций для того, чтобы спасти оставшееся. Эта схема объясняет двойственность характера невротика. Невротик более чувствителен к угрозе небытия, чем нормальный человек. А так как небытие приоткрывает тайну бытия (см. гл. VI), то невротик может оказаться более творческой личностью, чем нормальный человек. Характерная для его самоутверждения ограниченная экстенсивность может быть сбалансирована большей интенсивностью, однако эта интенсивность концентрируется в одной точке, что ведет к искаженному отношению к реальности в ее целостности. Даже если патологическая тревога приобретает психотические черты, моменты творчества тем не менее возможны. Такого рода примеров достаточно в жизни творческих людей. То же самое показывают эпизоды с бесноватыми в Новом Завете: люди, опустившиеся гораздо ниже уровня нормальности, способны на прозрения, не доступные обычным людям и даже ученикам Иисуса. Глубокая тревога, вызванная присутствием Иисуса, открывает им его мессианство в самом начале его служения. История культуры доказывает, что невротическая тревога то и дело прорывается через преграды обыкновенного самоутверждения и обнажает такие уровни реальности, которые, как правило, скрыты от глаз.</w:t>
      </w:r>
    </w:p>
    <w:p>
      <w:pPr>
        <w:pStyle w:val="Normal"/>
        <w:spacing w:before="280" w:after="280"/>
        <w:rPr/>
      </w:pPr>
      <w:r>
        <w:rPr/>
        <w:t>Однако тогда напрашивается вопрос: не является ли обычное самоутверждение нормального человека даже более ограниченным, чем патологическое самоутверждение невротика, и, в таком случае, не является ли состояние патологической тревоги обыкновенным состоянием человека? Часто говорят о том, что элементы невроза свойственны каждому и что различие между больной душой и здоровой имеет лишь количественный характер. В подтверждение этой теории часто указывают на психосоматический характер большинства заболеваний и на то, что болезнь в какой-то мере присутствует даже в самом здоровом организме. В той мере, в какой психосоматическая корреляция обоснованна, она позволяет сделать вывод о присутствии болезненных элементов и в здоровой душе. Вот в чем вопрос: можно ли выработать понятийно четкое различие между невротическим и нормальным состоянием души, хотя в реальности есть множество промежуточных случаев?</w:t>
      </w:r>
    </w:p>
    <w:p>
      <w:pPr>
        <w:pStyle w:val="Normal"/>
        <w:spacing w:before="280" w:after="280"/>
        <w:rPr/>
      </w:pPr>
      <w:r>
        <w:rPr/>
        <w:t>Различие между невротической и здоровой (хотя потенциально тоже невротической) личностью состоит в следующем: невротическая личность, более чуткая к небытию и, следовательно, обладающая более глубокой тревогой, предпочитает фиксированный, но в то же время ограниченный и нереалистический тип самоутверждения. Можно сказать, что самоутверждение такой личности - это замок, в который она удалилась и который при помощи всевозможных средств психологического сопротивления она охраняет от всякого воздействия, будь то воздействие со стороны самой реальности или со стороны психоаналитика. Такое сопротивление не лишено некоторой инстинктивной мудрости. Невротик осознает, что существует опасность возникновения ситуации, в которой его нереалистическое самоутверждение потерпит крах, и тогда «никакое» реалистическое самоутверждение не заменит его. А это грозит либо тем, что у него разовьется новый невроз, использующий более совершенные механизмы защиты, либо тем, о после краха своего ограниченного самоутверждения он впадает в безфаничное отчаяние.</w:t>
      </w:r>
    </w:p>
    <w:p>
      <w:pPr>
        <w:pStyle w:val="Normal"/>
        <w:spacing w:before="280" w:after="280"/>
        <w:rPr/>
      </w:pPr>
      <w:r>
        <w:rPr/>
        <w:t>В случае обычного самоутверждения нормального человека ситуация совершенно иная Такое самоутверждение тоже фрагментарно. Нормальный человек мужественно справляется с конкретными объектами страха и тем самым предохраняет себя от экстремальных ситуаций. Обычно он не осознает, что небытие и тревога присутствуют в глубине его личности. Однако его фрагментарное самоутверждение не фиксировано и не защищено от неодолимой угрозы тревоги. Обычный человек приспособлен к гораздо более широким областям реальности, чем невротик. Он превосходит невротика в экстенсивности, но ему недостает интенсивности, которая может сделать невротика творческой личностью. Тревога не побуждает нормального человека создавать воображаемые миры. Он утверждает себя в единстве с теми частями реальности, которые ему встречаются и которые не обладают определенными очертаниями. Именно поэтому этот человек по сравнению с невротиком здоров. Невротик болен и нуждается в лечении, ибо он находится в конфликте с реальностью. В таком конфликте реальность, проникающая внутрь воображаемого им мира, огражденного стенами замка, постоянно травмирует его. Ограниченное и фиксированное самоутверждение невротика охраняет его от невыносимого давления тревоги, но в то же время разрушает, обращая его против реальности, а реальность - против него и вновь вызывая невыносимый приступ тревоги. Патологическая тревога, несмотря на ее творческие потенции, болезненна и опасна. От нее можно излечиться, приняв ее в мужество быть, которое одновременно экстенсивно и интенсивно.</w:t>
      </w:r>
    </w:p>
    <w:p>
      <w:pPr>
        <w:pStyle w:val="Normal"/>
        <w:spacing w:before="280" w:after="280"/>
        <w:rPr/>
      </w:pPr>
      <w:r>
        <w:rPr/>
        <w:t>Однако самоутверждение нормального человека может стать невротическим: это происходит, когда реальность, к которой он ранее приспособился, изменяется и возникает угроза тому фрагментарному мужеству, которое позволяло ему справляться с привычными объектами страха. Если такое случается - а в критические периоды истории это случается часто, - самоутверждение становится патологическим. Опасности, таящиеся в изменениях, неизвестность грядущего, тьма будущего превращают нормального человека в фанатичного защитника существующего порядка. Он защищает его с той же жестокостью, с какой невротик защищает замок своего воображаемого мира. Он утрачивает относительную открытость к реальности, он испытывает непостижимую глубину тревоги. Но если он оказывается неспособен принять эту тревогу в свое самоутверждение, то его тревога превращается в невроз. Этим объясняется возникновение массовых неврозов: как правило, это происходит на закате эпох (см. предыдущую главу о трех периодах развития тревоги в истории западной цивилизации). В эти периоды экзистенциальная и невротическая тревоги переплетаются до такой степени, что историки и психоаналитики не могут четко их разграничить. Например, в какой момент тревога осуждения, которая лежит в основе аскетизма, становится патологической? Всегда ли тревога демонического имеет невротический или даже психотический характер? В какой мере описание тягот человеческой ситуации у современных экзистенциалистов вызвано невротической тревогой?</w:t>
      </w:r>
    </w:p>
    <w:p>
      <w:pPr>
        <w:pStyle w:val="Normal"/>
        <w:spacing w:before="280" w:after="280"/>
        <w:rPr/>
      </w:pPr>
      <w:r>
        <w:rPr/>
        <w:t>Тревога, религия и медицина</w:t>
      </w:r>
    </w:p>
    <w:p>
      <w:pPr>
        <w:pStyle w:val="Normal"/>
        <w:spacing w:before="280" w:after="280"/>
        <w:rPr/>
      </w:pPr>
      <w:r>
        <w:rPr/>
        <w:t>Эти вопросы заставляют нас обратиться к проблеме лечения - предмету неутихающих споров между медиками и теологами. Врачи, особенно психотерапевты и психоаналитики, часто настаивают на том, что лечение тревоги - это исключительно их задача, ибо всякая тревога имеет патологическую природу. Лечение направлено на то, чтобы вообще устранить тревогу, ведь тревога - это заболевание, имеющее главным образом психосоматический и лишь иногда чисто психический характер. Любые формы тревоги излечимы, и в силу того, что тревога не имеет онтологической основы, экзистенциальной тревоги не существует. Из этого делается вывод, согласно которому медицинский подход и медицинская помощь - единственный путь к обретению мужества быть; лишь медицина способна излечивать. И хотя число врачей и психотерапевтов, которые отстаивают эту крайнюю позицию, постоянно уменьшается, она важна с теоретической точки зрения. Ведь эта позиция подразумевает определенное понимание человеческой природы, которое ее сторонникам приходится сформулировать в явном виде, вопреки их позитивистской нелюбви к онтологии. Психиатр, который утверждает, что тревога всегда патологична, не может отрицать, что потенциально болезнь присутствует в самой природе человека. Он должен объяснить, почему в каждом человеке есть конечность, сомнение и вина. Психиатр должен, исходя из своей предпосылки, объяснить универсальность тревоги. Он не может обойти вопрос о человеческой природе, потому что в своей профессиональной деятельности не может не проводить различие между здоровьем и болезнью, между экзистенциальной и патологической тревогой. Вот почему врачи и в особенности психотерапевты все больше стремятся сотрудничать с философами и теологами. И вот почему на основе этого сотрудничества возникла практика психологической помощи, которая, как и всякая попытка синтеза, опасна и в то же время очень важна для будущего. Чтобы разработать собственную теорию, медицина нуждается в учении о человеке; но без постоянного сотрудничества со всеми науками, для которых человек - главный предмет изучения, медицина не получит учения о человеке. Цель медицины - помочь человеку решить некоторые из его экзистенциальных проблем, а именно те из них, что обычно называют болезнями. Но медицина не может помочь человеку без постоянного взаимодействия с другими областями знания, цель которых - помочь человеку в его качестве человека. Учения о человеке и помощи человеку основаны на многоплановом взаимодействии. Лишь таким образом возможно понять и актуализировать силу бытия человека, его сущностное самоутверждение, его мужество быть.</w:t>
      </w:r>
    </w:p>
    <w:p>
      <w:pPr>
        <w:pStyle w:val="Normal"/>
        <w:spacing w:before="280" w:after="280"/>
        <w:rPr/>
      </w:pPr>
      <w:r>
        <w:rPr/>
        <w:t>Теология и пасторская деятельность сталкиваются с той же проблемой, что теоретическая и практическая медицина. Они предполагают некое учение о человеке и, следовательно, онтологию. Именно поэтому теология на протяжении своей истории почти всегда обращалась за помощью к философии, несмотря на частные возражения против этого со стороны теологов и верующих (эти возражения аналогичны тем, что эмпирическая медицина выдвигает против философов медицины). Порой бегство от философии оказывалось вполне успешным, но в том, что касается учения о человеке, оно было явно неудачным. Таким образом, в своем понимании человеческого существования теология и медицина неизбежно следовали за философией, порой осознанно, порой - нет. Следуя за философией, они сближаются друг с другом, пусть даже в своем понимании человека они движутся в противоположных направлениях. Сегодня и теологи, и врачи понимают это и все, что из этого следует в теории и на практике. Теологи и пасторы стремятся сотрудничать с медиками, в результате чего возникают различные формы стихийного или постоянного взаимодействия. Однако отсутствие онтологического анализа тревоги и четкого различия между экзистенциальной и патологической тревогой не позволяет многим пасторам и теологам, а также врачам и психотерапевтам участвовать в такого рода совместной работе. Если они не видят разницы между экзистенциальной и патологической тревогой, то они не склонны рассматривать невротическую тревогу так же, как они рассматривают соматическое заболевание, а именно как объект медицинской помощи. Но если пастор проповедует предельное мужество (т.е. мужество веры) человеку, который патологически фиксируется на ограниченном самоутверждении, то содержание этой проповеди либо наталкивается на непреклонное сопротивление, либо - что еще хуже - принимается в замок самозащиты и становится еще одним способом избежать встречи с реальностью. Сточки зрения реалистичного самоутверждения религиозное рвение часто приходится воспринимать с некоторым подозрением. Ведь нередко мужество быть, создаваемое религией, есть не более чем желание человека ограничить собственное бытие и закрепить это ограничение властью религии. И даже если религия не подталкивает человека к патологическому самоограничению или не поддерживает такое самоограничение прямо, она способна ограничить открытость человека к реальности, прежде всего к реальности самого себя. Так религия может поддерживать и усиливать потенциально невротическое состояние. Пастор должен осознавать эти опасности и понимать, что в таких случаях нужна помощь врача или психотерапевта.</w:t>
      </w:r>
    </w:p>
    <w:p>
      <w:pPr>
        <w:pStyle w:val="Normal"/>
        <w:spacing w:before="280" w:after="280"/>
        <w:rPr/>
      </w:pPr>
      <w:r>
        <w:rPr/>
        <w:t>Из нашего онтологического анализа можно вывести ряд принципов, которые помогут в совместной работе теологов и врачей, имеющих дело с тревогой. Вот основополагающий принцип: экзистенциальная тревога в своих трех главных формах не касается врача в его «качестве» врача, хотя он должен иметь о ней ясное представление; и наоборот, невротическая тревога во всех своих формах не касается пастора в его «качестве» пастора, хотя он должен иметь о ней ясное представление. Духовник ставит вопрос о таком мужестве быть, которое принимает экзистенциальную тревогу в себя. Врач ставит вопрос о таком мужестве быть, которое устраняет невротическую тревогу. Но, как показал наш онтологический анализ, невротическая тревога - это неспособность принять экзистенциальную тревогу на себя. Следовательно, задача духовника включает в себя также и задачу врача. Однако ни одна из этих задач не связана исключительно с теми, кто выполняет ее профессионально. Врач, особенно психотерапевт, косвенным образом может передать пациенту мужество быть и способность принять экзистенциальную тревогу на себя. Поступая таким образом, он не становится духовником и никогда не должен пытаться заменить духовника, но он может способствовать предельному самоутверждению пациента, выполняя тем самым задачу духовника. И наоборот: духовник или кто-либо другой может оказать медицинскую помощь. При этом он не становится врачом, и ни один духовник в своем «качестве» духовника не должен стремиться им стать, хотя он может обладать способностью исцелять как душу, так и тело и содействовать устранению невротической тревоги.</w:t>
      </w:r>
    </w:p>
    <w:p>
      <w:pPr>
        <w:pStyle w:val="Normal"/>
        <w:spacing w:before="280" w:after="280"/>
        <w:rPr/>
      </w:pPr>
      <w:r>
        <w:rPr/>
        <w:t>Если применить этот основополагающий принцип к трем главным формам экзистенциальной тревоги, то можно вывести и другие принципы. Тревога судьбы и смерти порождает непатологическое стремление к надежности. Целые области цивилизации служат тому, чтобы обезопасить человека от ударов судьбы и смерти. Человек понимает, что абсолютная и окончательная надежность невозможна. Он также понимает, что жизнь снова и снова требует от него мужества частично или даже целиком отказаться от надежности ради полного самоутверждения. Однако он пытается максимально ограничить власть судьбы и угрозы смерти. Патологическая тревога судьбы и смерти толкает к такой надежности, которая сравнима с надежностью тюремного заключения. Человек, живущий в этой тюрьме, неспособен уйти от надежности, созданной за счет ограничений, которые он сам на себя наложил. Однако эти ограничения не основаны на полноценном осознании реальности. Поэтому надежность невротика нереалистична. Он боится того, чего не следует бояться, и считает надежным то, что ненадежно. Тревога, которую он неспособен принять на себя, порождает образы, не имеющие никакого основания в реальности; однако эта тревога не реагирует на то, чего действительно следует опасаться. Это значит, что человек стремится убежать от частных опасностей, хотя они едва ли реальны, и подавляет в себе осознание неизбежной смерти, хотя это и есть постоянно присутствующая реальность. «Замещенный страх» есть следствие патологической формы тревоги судьбы и смерти.</w:t>
      </w:r>
    </w:p>
    <w:p>
      <w:pPr>
        <w:pStyle w:val="Normal"/>
        <w:spacing w:before="280" w:after="280"/>
        <w:rPr/>
      </w:pPr>
      <w:r>
        <w:rPr/>
        <w:t>Та же структура присуща патологическим формам тревоги вины и осуждения. Обычная, экзистенциальная тревога вины побуждает личность к попыткам избежать тревогу (обычно называемую нечистой совестью), избегая вины. Нравственная самодисциплина и обычаи должны создать нравственное совершенство, хотя человек no-прежнему осознает, что эти средства не позволяют устранить несовершенство, которое задано самой экзистенциальной ситуацией человека, его отчуждением от своего истинного бытия. Невротическая тревога стремится к тому же самому, но только ограниченным, фиксированным и нереалистическим способом. Тревожное ощущение собственной вины, страх почувствовать себя осужденным настолько сильны, что делают почти невозможными ответственные решения и любой вид нравственного действия. Но полностью избежать решений и действий невозможно, и поэтому они сводятся к минимуму, однако этот минимум воспринимается как само совершенство, а та сфера, в которой эти решения и действия осуществляются, защищается от любых побуждений выйти за ее пределы. Отрыв от реальности и в этом случае ведет к тому, что сознание вины смещается, становится «замещенным». Невротик, сделавший мораль средством своей самозащиты, видит вину там, где ее нет вовсе, либо там, где она имеет косвенный характер. А осознание реальной вины и то самоосуждение, которое тождественно экзистенциальному самоотчуждению человека, подавляются, ибо мужество, которое могло бы принять их в себя, отсутствует.</w:t>
      </w:r>
    </w:p>
    <w:p>
      <w:pPr>
        <w:pStyle w:val="Normal"/>
        <w:spacing w:before="280" w:after="280"/>
        <w:rPr/>
      </w:pPr>
      <w:r>
        <w:rPr/>
        <w:t>Патологические формы тревоги пустоты и отсутствия смысла обнаруживают те же особенности. Экзистенциальная тревога сомнения побуждает личность создавать себе уверенность за счет тех систем смысла, которые опираются на традицию и авторитет. Такие способы создания и сохранения уверенности уменьшают тревогу вопреки тому элементу сомнения, который задан конечной природой человеческой духовности, и вопреки той угрозе отсутствия смысла, которая задана отчуждением человека. Невротическая тревога строит тесный замок уверенности, который можно защищать и который действительно защищается с крайним упорством. В этом замкнутом пространстве способность человека спрашивать не допускается к актуализации; а если возникает опасность ее актуализации за счет вопросов, задаваемых извне, то невротик защищается фанатическим отвержением вопроса. Однако замок не подвергаемой сомнению уверенности построен не на скале реальности. Неспособность невротика к полноте встречи с реальностью делает его сомнения, как и его уверенность, нереалистичными. И его сомнение, и его уверенность - «замещенные», они направлены не туда, куда следует. Невротик сомневается в том, что практически несомненно; он проявляет уверенность там, где уместнее было бы сомневаться. И самое главное, невротик не допускает вопроса о смысле во всем его универсальном и радикальном значении. Конечно, сам этот вопрос - в нем, ибо этот вопрос присутствует в каждом человеке как человеке в условиях экзистенциального отчуждения. Но невротик не может допустить этот вопрос, ведь он не обладает мужеством принять на себя тревогу пустоты или сомнения и отсутствия смысла. Анализ патологической тревоги в ее соотношении с экзистенциальной тревогой выявил следующие принципы:</w:t>
      </w:r>
    </w:p>
    <w:p>
      <w:pPr>
        <w:pStyle w:val="Normal"/>
        <w:spacing w:before="280" w:after="280"/>
        <w:rPr/>
      </w:pPr>
      <w:r>
        <w:rPr/>
        <w:t>1. Экзистенциальная тревога имеет онтологический характер, ее невозможно устранить, а мужество быть должно принять ее на себя.</w:t>
      </w:r>
    </w:p>
    <w:p>
      <w:pPr>
        <w:pStyle w:val="Normal"/>
        <w:spacing w:before="280" w:after="280"/>
        <w:rPr/>
      </w:pPr>
      <w:r>
        <w:rPr/>
        <w:t>2. Патологическая тревога есть следствие неудачной попытки Я принять тревогу на себя.</w:t>
      </w:r>
    </w:p>
    <w:p>
      <w:pPr>
        <w:pStyle w:val="Normal"/>
        <w:spacing w:before="280" w:after="280"/>
        <w:rPr/>
      </w:pPr>
      <w:r>
        <w:rPr/>
        <w:t>3. Патологическая тревога ведет к самоутверждению, имеющему ограниченную, фиксированную и нереалистическую основу, и к вынужденной защите этой основы.</w:t>
      </w:r>
    </w:p>
    <w:p>
      <w:pPr>
        <w:pStyle w:val="Normal"/>
        <w:spacing w:before="280" w:after="280"/>
        <w:rPr/>
      </w:pPr>
      <w:r>
        <w:rPr/>
        <w:t>4. Патологическая тревога, соотносясь с тревогой судьбы и смерти, порождает нереалистическую надежность; соотносясь с тревогой вины и осуждения - нереалистическое совершенство; соотносясь с тревогой сомнения и отсутствия смысла - нереалистическую уверенность.</w:t>
      </w:r>
    </w:p>
    <w:p>
      <w:pPr>
        <w:pStyle w:val="Normal"/>
        <w:spacing w:before="280" w:after="280"/>
        <w:rPr/>
      </w:pPr>
      <w:r>
        <w:rPr/>
        <w:t>5. Патологическая тревога, если она диагностирована, становится объектом врачебной помощи, экзистенциальная тревога - объект помощи духовника. Нельзя сказать, что врач или священник действует только строго в соответствии со своей профессиональной функцией: пастор может оказаться целителем, а психотерапевт - духовником, и каждый человек может стать и тем и другим для своего «ближнего». Однако не следует смешивать эти две функции, а членам этих профессий не следует пытаться подменить друг друга. Их общая задача - помочь людям достичь полного самоутверждения, обрести мужество быть.</w:t>
      </w:r>
    </w:p>
    <w:p>
      <w:pPr>
        <w:pStyle w:val="Normal"/>
        <w:spacing w:before="280" w:after="280"/>
        <w:rPr/>
      </w:pPr>
      <w:r>
        <w:rPr/>
        <w:t>Витальность и мужество</w:t>
      </w:r>
    </w:p>
    <w:p>
      <w:pPr>
        <w:pStyle w:val="Normal"/>
        <w:spacing w:before="280" w:after="280"/>
        <w:rPr/>
      </w:pPr>
      <w:r>
        <w:rPr/>
        <w:t>Тревога и мужество имеют психосоматический характер. Они одновременно биологические и психологические явления. Можно сказать, что с биологической точки зрения страх и тревога выполняют охранительные функции, указывая живому существу на угрозу небытия, вызывая в нем защитную реакцию и побуждая его сопротивляться. Страх и тревогу следует рассматривать как выражение того, что можно было бы назвать «самоутверждением на страже». Конечное существо, лишенное предупреждающего страха и понуждающей тревоги, не могло бы существовать. Стало быть, мужество это готовность принять на себя отрицания, о которых предупреждает страх, во имя более полного утверждения. Биологическое самоутверждение предполагает приятие нужды, тягот, ненадежности, страдания, возможного разрушения. Без такого самоутверждения невозможно ни сохранить, ни приумножить жизнь. Чем большей витальной силой обладает существо, тем более оно способно утверждать себя вопреки тем опасностям, о которых предупреждают страх и тревога. Однако если бы мужество не замечало этих предостережений и побуждало к действиям, прямо ведущим к саморазрушению, оно вступало бы в противоречие с биологической функцией страха и тревоги. Вот в чем истина учения Аристотеля о мужестве как о середине между трусостью и безрассудством. Для биологического самоутверждения необходимо равновесие между мужеством и страхом. Такое равновесие свойственно всем живым существам, обладающим способностью к самосохранению и развитию. Если предостережения страха остаются неуслышанными или если мужество в живом существе иссякнет, то сама жизнь гаснет. Стремление к надежности, совершенству и уверенности, о котором мы уже упоминали, есть биологическая необходимость. Однако это влечение становится биологически разрушительным, если человек не идет на риск ненадежности, несовершенства и неуверенности. И наоборот, риск, имеющий реалистическое основание в человеке и его мире, биологически необходим, в то время как без такого основания он ведет к саморазрушению. Следовательно, жизнь включает в себя страх и мужество в качестве элементов жизненного процесса, находящихся в состоянии подвижного, но в сущности устойчивого равновесия. До тех пор пока жизнь обладает таким равновесием, она способна сопротивляться небытию. Неуравновешенный страх и неуравновешенное мужество разрушают жизнь, сохранение и приумножение которой есть цель равновесия между страхом и мужеством.</w:t>
      </w:r>
    </w:p>
    <w:p>
      <w:pPr>
        <w:pStyle w:val="Normal"/>
        <w:spacing w:before="280" w:after="280"/>
        <w:rPr/>
      </w:pPr>
      <w:r>
        <w:rPr/>
        <w:t>Жизненный процесс, которому свойственно такое равновесие, а вместе с ним и сила бытия, обладает тем, что на языке биологии называется витальностью, т. е. способностью к жизни. Следовательно, настоящее мужество, как и настоящий страх, необходимо понимать как выражение совершенной витальности. Мужество быть - это функция витальности. Ослабление витальности влечет за собой ослабление мужества. Укрепить витальность - значит укрепить мужество быть. Невротическим индивидам и невротическим временам недостает витальности. Их биологическая субстанция распалась. Они утратили способность к полному самоутверждению, к мужеству быть. Это происходит или не происходит в результате биологических процессов и называется биологической судьбой. Эпохи ослабленного мужества быть суть эпохи биологической слабости у индивида и в истории. Три главные эпохи неуравновешенной тревоги - это эпохи ограниченной витальности; они наступают всякий раз в конце исторического периода, и лишь возникновение витально сильных групп, вытесняющих группы с распавшейся витальностью, способствует преодолению этих эпох.</w:t>
      </w:r>
    </w:p>
    <w:p>
      <w:pPr>
        <w:pStyle w:val="Normal"/>
        <w:spacing w:before="280" w:after="280"/>
        <w:rPr/>
      </w:pPr>
      <w:r>
        <w:rPr/>
        <w:t>До сих пор мы пользовались биологической аргументацией, не подвергая ее критике. Теперь мы должны проверить ее обоснованность. Прежде всего возникает вопрос о различии между страхом и тревогой, о чем мы уже говорили ранее. Нет сомнений в том, что страх, направленный на определенный объект, предупреждает об угрозе небытия и побуждает принять меры к защите и сопротивлению. Такова его биологическая функция. Но тогда следует спросить: можно ли то же самое утверждать о тревоге? Наша биологическая аргументация использовала главным образом понятие страха и лишь в исключительных случаях - понятие тревоги. И это не случайно. Ведь с точки зрения биологии тревога выполняет скорее разрушительные, нежели защитные функции. Что касается страха, то он сам способен породить средства, позволяющие справиться с объектами страха, а тревога не способна на это, так как у нее нет никакого объекта. Как уже говорилось, жизнь стремится преобразовать тревогу в страхи, а это свидетельствует о том, что тревога биологически бесполезна и ее невозможно объяснить с точки зрения защиты жизни. Напротив, тревога порождает такие типы поведения, которые ставят жизнь под угрозу. Таким образом тревога в силу самой своей природы превосходит биологические объяснения.</w:t>
      </w:r>
    </w:p>
    <w:p>
      <w:pPr>
        <w:pStyle w:val="Normal"/>
        <w:spacing w:before="280" w:after="280"/>
        <w:rPr/>
      </w:pPr>
      <w:r>
        <w:rPr/>
        <w:t>А теперь необходимо рассмотреть понятие витальности. Значение витальности стало серьезной проблемой после того, как фашизм и нацизм перенесли теоретическое акцентирование «витальности» в политические системы, которые во имя витальности попытались уничтожить основные ценности западной цивилизации. В платоновском диалоге «Лахет» вопрос о связи мужества и витальности оборачивается вопросом о том, обладают ли мужеством животные. Многое свидетельствует в пользу этого: в животном мире хорошо развито равновесие между страхом и мужеством. Страх предостерегает животных, однако в особых условиях они забывают страх, они принимают боль и гибель ради тех, кто составляет часть их собственного самоутверждения, например, ради своего потомства или своего стада. Но вопреки столь очевидным фактам Платон отвергает мысль о том, что животным свойственно мужество. И это естественно, ибо если мужество есть знание о том, когда следует опасаться, а когда дерзать, то оно неотделимо от человека как от разумного существа.</w:t>
      </w:r>
    </w:p>
    <w:p>
      <w:pPr>
        <w:pStyle w:val="Normal"/>
        <w:spacing w:before="280" w:after="280"/>
        <w:rPr/>
      </w:pPr>
      <w:r>
        <w:rPr/>
        <w:t>Витальность, жизненная сила находится во взаимосвязи с тем видом жизни, которому она дает силу. Так, силу человеческой жизни невозможно отделить от того, что средневековые философы называли «интенциональностью», - отношением к смыслам. Витальность человека сильна настолько, насколько сильна его интенциональность; и наоборот: они взаимозависимы. Это делает человека наиболее витальным из всех живых существ. Он способен трансцендировать любую заданную ситуацию, а эта способность побуждает его к выходу за собственные пределы, к творчеству. Витальность - это сила, позволяющая человеку творить за пределами самого себя, не утрачивая при этом самого себя. Чем большей творческой силой обладает живое существо, тем большей витальностью оно обладает. Творимый человеком мир техники есть наиболее выдающееся выражение человеческой витальности в ее бесконечном превосходстве над животной витальностью. Лишь человек обладает совершенной витальностью, ибо лишь он обладает совершенной интенциональностью.</w:t>
      </w:r>
    </w:p>
    <w:p>
      <w:pPr>
        <w:pStyle w:val="Normal"/>
        <w:spacing w:before="280" w:after="280"/>
        <w:rPr/>
      </w:pPr>
      <w:r>
        <w:rPr/>
        <w:t>Мы определили интенциональность как «направленность на осмысленные содержания». Человек живет «внутри» смыслов, внутри того, что имеет логическую, эстетическую, этическую, религиозную значимость. Его субъективность насыщена объективностью. В каждой встрече человека с реальностью присутствуют структуры его Я и мира в их взаимозависимости. С наибольшей силой это выражается в языке: язык дает человеку возможность отвлекаться от конкретно данного, а затем возвращаться к нему, толковать и преобразовывать его. Наиболее витальное существо - это существо, которое обладает словом и которое силой слова высвобождается из-под гнета заданности. В каждой встрече с реальностью человек находится уже за пределами этой встречи. Он знает об этой встрече, он сравнивает ее с другими, его привлекают новые возможности, он смотрит в будущее и помнит прошлое. Такова его свобода, в этой свободе и состоит его жизненная сила. Свобода - источник его витальности.</w:t>
      </w:r>
    </w:p>
    <w:p>
      <w:pPr>
        <w:pStyle w:val="Normal"/>
        <w:spacing w:before="280" w:after="280"/>
        <w:rPr/>
      </w:pPr>
      <w:r>
        <w:rPr/>
        <w:t>Если взаимосвязь витальности и интенциональности понята правильно, то биологическую интерпретацию мужества можно допустить в пределах ее применимости. Разумеется, мужество - это функция витальности, однако витальность невозможно отделить от целостности человека, от его языка, от его способности к творчеству, от его духовной жизни, от его предельного интереса. Одним из печальных последствий интеллектуализации духовной жизни человека стала утрата понятия «дух» и замена его «умом» или «интеллектом»; по той же причине элемент витальности, присутствующий в «духе», был обособлен и истолкован как независимая биологическая сила. Человека расчленили на бескровный интеллект и бессмысленную витальность. Связующая их одухотворенная душа, в которой сливаются воедино витальность и интенциональность, была забыта. А в итоге всего этого редуктивному натурализму легко удалось вывести самоутверждение и мужество из чисто биологической витальности. Но в человеке нет ничего «чисто биологического», так же как нет ничего «чисто духовного». Каждая его клеточка соучаствует в его свободе и духовности, и каждый акт его духовного творчества питается его витальной динамикой.</w:t>
      </w:r>
    </w:p>
    <w:p>
      <w:pPr>
        <w:pStyle w:val="Normal"/>
        <w:spacing w:before="280" w:after="280"/>
        <w:rPr/>
      </w:pPr>
      <w:r>
        <w:rPr/>
        <w:t>Это единство постулировалось в греческом слове «arete». Его можно было бы перевести как «добродетель», если бы мы отвлеклись от моралистических оттенков слова «добродетель». Значение этого греческого слова сочетает в себе мощь и достоинство, силу бытия и исполненность смыслом. «Aretes» («добродетельный») - носитель высоких достоинств, предельным испытанием его «arete» становится готовность принести себя в жертву ради «arete». Его мужество выражает его интенциональность в той же мере, в какой оно выражает его витальность. Именно духовно оформившаяся витальность делает его «aretes». За этим словоупотреблением стоит античное представление о том, что мужество благородно. Образцом мужественного человека становится не расточающий себя варвар, витальность которого нельзя назвать до конца человеческой, но образованный грек, который знает, что такое тревога небытия, потому что он понимает ценность бытия. Можно добавить, что латинское слово «virtus» и его производные «virtu» итальянского Возрождения и «virtue» английского Возрождения имеют сходный с «arete» смысл. Эти слова обозначают качество тех, кто объединяет в себе мужскую стойкость («virtus») и нравственное благородство. Союз витальности и интенциональности создает такой идеал человеческого совершенства, который в равной мере далек от варварства и от морализма.</w:t>
      </w:r>
    </w:p>
    <w:p>
      <w:pPr>
        <w:pStyle w:val="Normal"/>
        <w:spacing w:before="280" w:after="280"/>
        <w:rPr/>
      </w:pPr>
      <w:r>
        <w:rPr/>
        <w:t>Эти доводы показывают, что биологическая аргументация уступает классическому античному пониманию мужества. Витализм, т. е. разграничение витального и интенционального, неизбежно восстанавливает варварство в качестве идеала мужества. И хотя это разграничение осуществляется во имя науки, оно - как правило, вопреки намерению сторонников натурализма - выражает догуманистическую позицию и может, если за дело возьмутся демагоги, породить варварский идеал мужества, который обнаруживается в фашизме и нацизме. Так называемая «чистая» витальность в человеке никогда не бывает чистой, она всегда искажена, потому что жизненная сила человека - это его свобода и духовность, в которой соединяются витальность и интенциональность.</w:t>
      </w:r>
    </w:p>
    <w:p>
      <w:pPr>
        <w:pStyle w:val="Normal"/>
        <w:spacing w:before="280" w:after="280"/>
        <w:rPr/>
      </w:pPr>
      <w:r>
        <w:rPr/>
        <w:t>Есть и еще одна сторона биологической интерпретации мужества, которую тоже необходимо оценить. Я имею в виду вопрос о происхождении мужества быть и тот ответ, который предлагает на него биологизм. Биологизм говорит: мужество быть происходит из витальной силы, которая есть естественный дар и обусловлена биологической судьбой. Этот ответ напоминает ответы, которые дали античность и средневековье, считавшие сочетание</w:t>
      </w:r>
    </w:p>
    <w:p>
      <w:pPr>
        <w:pStyle w:val="Normal"/>
        <w:spacing w:before="280" w:after="280"/>
        <w:rPr/>
      </w:pPr>
      <w:r>
        <w:rPr/>
        <w:t>биологической и исторической судьбы, т. е. аристократическое происхождение, благоприятным условием для развития мужества. В обоих случаях мужество есть возможность, которая зависит не от силы воли или прозрения, но от дара, который предшествует действию. Трагическое мировоззрение древних греков и современный детерминистский натурализм сходятся в следующем: способность к «самоутверждению вопреки», т.е. к мужеству быть есть дело судьбы. Это не исключает нравственной оценки, но исключает моралистическую оценку мужества; мужество быть нельзя предписать и его невозможно проявить, повинуясь предписанию. Если воспользоваться религиозным языком, то можно сказать: мужество быть есть дело благодати. Натурализм, как это часто бывает в истории мысли, проложил дорогу новому пониманию благодати, в то время как идеализм препятствовал такому пониманию. С этой точки зрения биологическая интерпретация мужества становится очень важной, ее следует принять всерьез, и прежде всего при этическом анализе. Это надо сделать, невзирая на все те искаженные представления о витальности, которые характерны для биологического и политического витализма. Благодать - вот элемент истины в виталистском подходе к этике. Мужество как благодать - это и итог, и вопрос.</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b/>
          <w:b/>
          <w:bCs/>
        </w:rPr>
      </w:pPr>
      <w:r>
        <w:rPr>
          <w:b/>
          <w:bCs/>
        </w:rPr>
        <w:t>Глава IV</w:t>
      </w:r>
    </w:p>
    <w:p>
      <w:pPr>
        <w:pStyle w:val="Normal"/>
        <w:spacing w:before="280" w:after="280"/>
        <w:rPr/>
      </w:pPr>
      <w:r>
        <w:rPr/>
        <w:t>Мужество и соучастие</w:t>
        <w:br/>
        <w:t>(мужество быть частью)</w:t>
      </w:r>
    </w:p>
    <w:p>
      <w:pPr>
        <w:pStyle w:val="Normal"/>
        <w:spacing w:before="280" w:after="280"/>
        <w:rPr/>
      </w:pPr>
      <w:r>
        <w:rPr/>
        <w:t>Бытие, индивидуализация и соучастие</w:t>
      </w:r>
    </w:p>
    <w:p>
      <w:pPr>
        <w:pStyle w:val="Normal"/>
        <w:spacing w:before="280" w:after="280"/>
        <w:rPr/>
      </w:pPr>
      <w:r>
        <w:rPr/>
        <w:t>В этой работе вряд ли уместно развивать учение об основополагающей структуре бытия и ее элементах. В «Систематической теологии» (т. I, ч. 2) я уже отчасти проделал это. Настоящее исследование соотносится с некоторыми сделанными там выводами, но не повторяет их обоснования. Онтологические принципы имеют полярную природу, что соответствует полярности основополагающей структуры бытия: Я и мир. Первая пара полярных элементов - индивидуализация и соучастие. Их связь с проблемой мужества, если определить мужество как самоутверждение бытия вопреки небытию, очевидна. Но кто выступает субъектом этого самоутверждения? Индивидуальное Я, которое соучаствует в мире, т.е. в структурном универсуме бытия. Самоутверждение человека - двусторонне: эти стороны различимы, но неразделимы. Одна из них - это утверждение себя в качестве Я, т.е. утверждение обособленного, самоцентрированного, индивидуализированного, единственного в своем роде, свободного, самостоятельного Я. Именно это утверждается в каждом акте самоутверждения. Именно это человек защищает от небытия и мужественно утверждает, принимая небытие на себя. Угроза потерять это Я - сущность тревоги, а осознание конфетного источника этой угрозы - сущность страха. Онтологическое самоутверждение предшествует всем метафизическим, этическим и религиозным определениям Я. Онтологическое самоутверждение нельзя считать ни природным, ни духовным, ни добрым, ни злым, ни имманентным, ни трансцендентным. Эти различия возможны лишь потому, что в их основе лежит онтологическое самоутверждение Я в качестве Я. Точно так же понятия, характеризующие индивидуальное Я, предшествуют всем оценкам: обособленность - это не отчуждение, самоцентрированность - это не себялюбие, самостоятельность - это не греховность. Они суть структурные описания и необходимое условие как любви, так и ненависти, как осуждения, так и спасения. Теологам пора покончить с дурной привычкой осуждать любое понятие с элементом «само». Ведь без самоцентричного Я и онтологического самоутверждения даже само это осуждение не могло бы существовать.</w:t>
      </w:r>
    </w:p>
    <w:p>
      <w:pPr>
        <w:pStyle w:val="Normal"/>
        <w:spacing w:before="280" w:after="280"/>
        <w:rPr/>
      </w:pPr>
      <w:r>
        <w:rPr/>
        <w:t>Субъект самоутверждения - самоцентрированное Я. Так как Я самоцентрировано, оно есть индивидуализированное Я. Его можно разрушить, но нельзя разделить: каждая из его частей несет на себе отпечаток именно этого, а не какого-либо другого Я. В то же время его ничем нельзя подменить: его самоутверждение направлено на само себя как на уникального, неповторимого и незаменимого индивида. Теологическое положение о бесконечной ценности каждой человеческой души есть следствие онтологического самоутверждения Я в качестве неделимого и неподменяемого Я. Именно такой тип самоутверждения называется «мужеством быть собой».</w:t>
      </w:r>
    </w:p>
    <w:p>
      <w:pPr>
        <w:pStyle w:val="Normal"/>
        <w:spacing w:before="280" w:after="280"/>
        <w:rPr/>
      </w:pPr>
      <w:r>
        <w:rPr/>
        <w:t>Но Я становится Я лишь потому, что у него есть мир, структурированный универсум, которому оно принадлежит и от которого оно в то же время обособлено. Я и мир коррелятивны. Также коррелятивны индивидуализация и соучастие. Ведь соучастие означает в точности следующее: быть частью того, от чего человек в то же время обособлен. Буквально «соучаствовать» - значит «принимать в чем-либо участие». Это выражение может выступать в трех значениях. Одно значение - «действовать совместно с другими». Другое значение - «обладать сообща». Платон говорит о methexis («сообладании») - соучастии индивидуального в универсальном. Третье значение - «быть частью» (например, политического движения).</w:t>
      </w:r>
    </w:p>
    <w:p>
      <w:pPr>
        <w:pStyle w:val="Normal"/>
        <w:spacing w:before="280" w:after="280"/>
        <w:rPr/>
      </w:pPr>
      <w:r>
        <w:rPr/>
        <w:t>Во всех случаях соучастие подразумевает частичную тождественность и частичную нетождественность. Часть целого не тождественна целому, которому она принадлежит. Но целое есть то, что оно есть, лишь вместе с этой частью. Наглядный пример - соотношение тела и его частей. Я - это часть того мира, который для него - мир. Мир не был бы тем, что он есть, без «этого» индивидуального Я. Например, о ком-то говорят, что он отождествил себя с определенным движением. В этом случае соучастие делает его бытие и бытие этого движения в определенной мере одним и тем же. Для того чтобы понять в высшей степени диалектическую природу соучастия, необходимо мыслить в терминах силы, а не в терминах вещей. Невозможно представить себе частичную тождественность полностью обособленных вещей. Но различные индивиды способны разделять общую силу бытия. Силу бытия, если бытие выступает в виде государства, могут разделять все граждане и, особым образом, правители государства. Сила государства - это отчасти и их сила, хотя его сила трансцендирует их силу, а их сила трансцендирует его силу. Отождествление при соучастии это отождествление в силе бытия. В этом смысле сила бытия индивидуального Я частично тождественна силе бытия его мира, и наоборот.</w:t>
      </w:r>
    </w:p>
    <w:p>
      <w:pPr>
        <w:pStyle w:val="Normal"/>
        <w:spacing w:before="280" w:after="280"/>
        <w:rPr/>
      </w:pPr>
      <w:r>
        <w:rPr/>
        <w:t>Для понятий самоутверждения и мужества это означает, что самоутверждение Я в качестве индивидуального Я всегда подразумевает утверждение той силы бытия, в которой данное Я участвует. Я утверждает себя как участвующее в силе какой-то группы, какого-то движения, мира сущностей, силы бытия как такового. Самоутверждение, осуществляемое вопреки угрозе небытия, есть мужество быть. Но это не мужество быть собой, а «мужество быть частью».</w:t>
      </w:r>
    </w:p>
    <w:p>
      <w:pPr>
        <w:pStyle w:val="Normal"/>
        <w:spacing w:before="280" w:after="280"/>
        <w:rPr/>
      </w:pPr>
      <w:r>
        <w:rPr/>
        <w:t>Понять, что такое «мужество быть частью», непросто. И если для того, чтобы быть собой, мужество необходимо, то стремление быть частью, как может показаться, свидетельствует об отсутствии мужества и о желании укрыться под защитой большего целого. Может показаться, что не мужество, а слабость побуждает нас утверждать себя в качестве части. Однако бытие в качестве части свидетельствует о том, что самоутверждение обязательно включает утверждение себя как «участника» и что небытие угрожает этой стороне нашего самоутверждения в той же мере, в какой оно угрожает и другой его стороне, а именно утверждению Я в качестве индивидуального Я. Нам угрожает не только утрата наших индивидуальных Я, но и утрата соучастия в нашем мире. Поэтому утверждение себя в качестве части требует мужества в той же мере, что и утверждение себя в качестве самого себя. Именно это единое мужество принимает двойную угрозу небытия в себя. Мужество быть по своей сущности всегда есть мужество быть частью и мужество быть собой в их взаимозависимости. Мужество быть частью - неотъемлемый компонент мужества быть собой, а мужество быть собой - неотъемлемый компонент мужества быть частью. Но в условиях конечности и отчуждения человека то, что едино в сущности, расколо-то в существовании. Мужество быть частью обособляется от мужества быть собой, и наоборот; в изоляции каждое из них переживает распад. Тревога, которую они приняли в себя, выходит из-под контроля и становится разрушительной. Это положение определит порядок нашего дальнейшего исследования: сначала нам необходимо рассмотреть проявления мужества быть частью, затем - проявления мужества быть собой, и лишь после этого мы обратимся к мужеству, в котором воссоединяются обе эти стороны.</w:t>
      </w:r>
    </w:p>
    <w:p>
      <w:pPr>
        <w:pStyle w:val="Normal"/>
        <w:spacing w:before="280" w:after="280"/>
        <w:rPr/>
      </w:pPr>
      <w:r>
        <w:rPr/>
        <w:t xml:space="preserve">Коллективистские и полуколлективистские проявления мужества быть частью </w:t>
      </w:r>
    </w:p>
    <w:p>
      <w:pPr>
        <w:pStyle w:val="Normal"/>
        <w:spacing w:before="280" w:after="280"/>
        <w:rPr/>
      </w:pPr>
      <w:r>
        <w:rPr/>
        <w:t>Мужество быть частью - это мужество утверждать свое собственное бытие в соучастии. Человек соучаствует в том мире, которому он принадлежит и от которого он в то же время обособлен. Но соучастие в мире становится реальным через соучастие человека в тех составляющих мира, которые образуют жизнь человека. Мир как целое - потенциален, а не актуален. Актуальны лишь те его составляющие, которым человек частично тождествен. Чем большей самосоотнесенностью обладает отдельное бытие, тем более оно способно, в силу полярной структуры реальности, к соучастию. Человек как полностью центрированное бытие, т.е. как личность, способен участвовать во всем, но участвует он лишь посредством той составляющей мира, которая делает его личностью. Лишь в ходе постоянной встречи с другими личностями происходит становление и сохранение личности. Место этой встречи - сообщество. Человек соучаствует в природе непосредственно постольку, поскольку он, как существо телесное, составляет определенную часть природы. Он соучаствует в природе косвенно, и это соучастие опосредовано сообществом, поскольку человек трансцендирует природу, познавая и формируя ее. Без языка нет универсалий; без универсалий невозможно трансцендировать природу и отнестись к ней как к природе. Но язык социален, а не индивидуален. Та составляющая реальности, в которой человек немедленно принимает участие, и есть то сообщество, которому он принадлежит. Этим и только этим сообществом опосредовано соучастие в мире как целом и во всех его частях.</w:t>
      </w:r>
    </w:p>
    <w:p>
      <w:pPr>
        <w:pStyle w:val="Normal"/>
        <w:spacing w:before="280" w:after="280"/>
        <w:rPr/>
      </w:pPr>
      <w:r>
        <w:rPr/>
        <w:t>Итак, тот, кто обладает мужеством быть частью, обладает мужеством утверждать себя как часть сообщества, в котором он участвует. Его самоутверждение составляет часть самоутверждения социальных групп, формирующих общество, которому он принадлежит. Исходя из этого, можно предположить, что существует не только индивидуальное, но и коллективное самоутверждение и что коллективному самоутверждению угрожает небытие, порождающее коллективную тревогу, которую встречает коллективное мужество. Можно было бы допустить, что в качестве субъекта этой тревоги и этого мужества выступает «личное мы», противопоставленное «личным эго», которые суть части этого субъекта. Но от подобного расширения значения «Я» придется отказаться. Самость - это самоцентрированность. Не существует центра группы в том смысле, в каком существует центр личности. Может существовать центральная власть, монарх, президент, диктатор. Он может навязывать свою волю группе. Но вовсе не группа решает, если решает он, хотя группа может следовать этому решению. Таким образом, неверно говорить о «личном мы» и бесполезно прибегать к терминам «коллективная тревога» и «коллективное мужество». Описывая три эпохи тревоги, мы выявили, что людские массы были охвачены особой тревогой, потому что многие люди оказались в одной и той же порождающей тревогу ситуации, а вспышки тревоги всегда заразительны. Не существует никакой коллективной тревоги, а существует только та тревога, которая охватывает или большинство, или всех членов группы и, становясь всеобщей, лишь усиливается или видоизменяется. Это относится и к тому, что ошибочно называют коллективным мужеством. «Личное мы» не существует в качестве субъекта мужества. Существуют многие Я, которые принимают участие в группе и чей характер отчасти определен этим участием. Гипотетическое «личное мы» есть не что иное, как общее свойство «личных эго», объединенных в группу. Мужество быть частью, подобно всем формам мужества, есть свойство индивидуального Я.</w:t>
      </w:r>
    </w:p>
    <w:p>
      <w:pPr>
        <w:pStyle w:val="Normal"/>
        <w:spacing w:before="280" w:after="280"/>
        <w:rPr/>
      </w:pPr>
      <w:r>
        <w:rPr/>
        <w:t>Коллективистское общество - это такое общество, в котором существование и жизнь индивида определены существованием и институтами группы. Мужество индивида в коллективистских обществах - это мужество быть частью. Если обратиться к так называемым первобытным обществам, то можно обнаружить характерные формы тревоги и характерные приемы самовыражения мужества. Отдельные члены группы обнаруживают одинаковую тревогу и страх. Точно так же они одинаковым образом, в соответствии с традициями и установлениями, проявляют мужество и отвагу. И это то мужество, которым полагается обладать каждому члену группы. Во многих племенах мужество принять страдание на себя служит испытанием на полноценную принадлежность группе, а мужество принять смерть на себя постоянное испытание в жизни большинства групп. Мужество того, кто проходит через эти испытания, и есть мужество быть частью. Он утверждает себя посредством группы, частью которой он является. Потенциальная тревога - тревога затеряться в группе - не актуализируется потому, что происходит полное отождествление индивида с группой. Такая форма небытия, как угроза затеряться в группе, еще не возникла.</w:t>
      </w:r>
    </w:p>
    <w:p>
      <w:pPr>
        <w:pStyle w:val="Normal"/>
        <w:spacing w:before="280" w:after="280"/>
        <w:rPr/>
      </w:pPr>
      <w:r>
        <w:rPr/>
        <w:t>Самоутверждение внутри группы подразумевает мужество принять вину со всеми ее последствиями как публичную вину, независимо от того, на ком конкретно лежит ответственность. Группа решает, какую вину нужно искупить во имя группы, а индивид принимает ту систему наказания и расплаты, которую ему предписывает группа. Сознание индивидуальной вины возможно лишь как сознание своего отпадения от установлений и норм, принятых в коллективе. Истина и смысл воплощаются в обычаях и символах группы, не существует автономного сомнения и вопрошания. Но даже первобытный коллектив, как и любое человеческое сообщество, имеет своих лидеров, хранителей традиций и вождей, заботящихся о будущем. Они должны держаться особняком, дабы судить и исправлять. Они должны брать на себя ответственность и ставить вопросы. Это неизбежно порождает индивидуальное сомнение и личную вину. Тем не менее всем членам первобытной группы свойственно прежде всего мужество быть частью.</w:t>
      </w:r>
    </w:p>
    <w:p>
      <w:pPr>
        <w:pStyle w:val="Normal"/>
        <w:spacing w:before="280" w:after="280"/>
        <w:rPr/>
      </w:pPr>
      <w:r>
        <w:rPr/>
        <w:t>Прослеживая историю понятия мужества в первой главе, я говорил об аристократическом понимании мужества в средние века. Мужество средних веков, как это вообще свойственно феодальному обществу, в основе своей есть мужество быть частью. Так называемая средневековая философия реализма - это философия соучастия. В ее основе лежит допущение, согласно которому универсалии логически, а коллективы актуально обладают большей реальностью, чем индивид. Частное (буквально: составляющее часть) обладает силой бытия по причине своего соучастия в универсальном. Самоутверждение, выраженное, например, в чувстве собственного достоинства индивида, становится самоутверждением вассала, приверженного своему суверену, или члена гильдии, или студента из академической корпорации, или носителя какой-либо социальной функции, как то ремесла, торговли или мастерства. Но средневековье, несмотря на все свои первобытные черты, не первобытно. В древнем мире произошли два события, которые четко разграничили средневековый и первобытный коллективизм. Первое событие - открытие личной вины, названной пророками виной перед Богом; это открытие стало решающим шагом к персонализации религии и культуры. Второе - возникновение в греческой философии автономного вопрошания, ставшего решающим шагом к проблематизации культуры и религии. Церковь донесла до средневековых народов оба эти элемента. Вместе с ними пришли тревога вины и осуждения и тревога сомнения и отсутствия смысла.</w:t>
      </w:r>
    </w:p>
    <w:p>
      <w:pPr>
        <w:pStyle w:val="Normal"/>
        <w:spacing w:before="280" w:after="280"/>
        <w:rPr/>
      </w:pPr>
      <w:r>
        <w:rPr/>
        <w:t>Как и во времена поздней античности, в результате этого процесса могла бы возникнуть ситуация, в которой стало бы необходимым мужество быть собой. Но Церковь обладала противоядием от грозящей тревоги и отчаяния: она сама, ее традиции, ее таинства, ее система воспитания и ее авторитет. Мужество быть частью сакраментального сообщества принимало в себя тревогу вины. Мужество быть частью сообщества, которое соединяет в себе откровение и разум, принимало в себя тревогу сомнения. Поэтому средневековое мужество быть, несмотря на свое отличие от первобытного коллективизма, было мужеством быть частью. Но это породило противоречие, которое в области философской мысли оформилось как выступление номинализма против средневекового реализма, переросшее в постоянный конфликт между ними. Номинализм придает индивидуальному свойство предельной реальности; он мог бы ускорить процесс распада средневековой системы соучастия, если бы не усиление авторитета Церкви.</w:t>
      </w:r>
    </w:p>
    <w:p>
      <w:pPr>
        <w:pStyle w:val="Normal"/>
        <w:spacing w:before="280" w:after="280"/>
        <w:rPr/>
      </w:pPr>
      <w:r>
        <w:rPr/>
        <w:t>В религиозной практике то же противостояние выразилось в дуализме таинств евхаристии и покаяния. Первое из них было проводником объективной силы спасения, в которой, как считалось, каждый соучаствовал, присутствуя по возможности каждый день на литургии. Следствием такого всеобщего соучастия было то, что вина и благодать ощущались не только как нечто личное, но также и как общинное. Наказание грешника носило репрезентативный характер, так что вся община соучаствовала в его страданиях. А освобождение грешника от наказания, как на земле, так и в чистилище, отчасти зависело от репрезентативной святости праведников и от любви тех, кто шел на жертвы во имя этого освобождения. Такая взаимная репрезентация - характернейшая черта средневековой системы соучастия. Средневековые институты, так же как и первобытные формы жизни, выражают мужество быть частью и мужество принять на себя тревогу небытия. Но средневековому полуколлективизму пришел конец, когда на первый план выступил антиколлективистский полюс, представленный в таинстве покаяния. Принцип, гласящий, что лишь «раскаяние», личное и полное приятие суда и благодати, способно сделать объективные таинства действенными, приводит к сокращению и даже исключению этого объективного компонента, этой репрезентации и соучастия. В акте раскаяния каждый одинок перед Богом; Церкви было трудно соединять такой компонент с объективным компонентом. В конце концов это оказалось просто невозможно, и система распалась. В это же время номиналистская традиция обретала силу и освобождалась от церковной гетерономии. В эпоху Реформации и Возрождения пришел конец средневековому мужеству быть частью этой полуколлективистской системы; новые процессы выдвигали на первый план вопрос о мужестве быть собой.</w:t>
      </w:r>
    </w:p>
    <w:p>
      <w:pPr>
        <w:pStyle w:val="Normal"/>
        <w:spacing w:before="280" w:after="280"/>
        <w:rPr/>
      </w:pPr>
      <w:r>
        <w:rPr/>
        <w:t>Неоколлективистские проявления мужества быть частью</w:t>
      </w:r>
    </w:p>
    <w:p>
      <w:pPr>
        <w:pStyle w:val="Normal"/>
        <w:spacing w:before="280" w:after="280"/>
        <w:rPr/>
      </w:pPr>
      <w:r>
        <w:rPr/>
        <w:t>В качестве реакции на преобладание в современной западной истории мужества быть собой возникли движения неоколлективистского типа: фашизм, нацизм и коммунизм. Их отличие от первобытного коллективизма и средневекового полуколлективизма имеет три аспекта. Во-первых, неоколлективизму предшествовало освобождение автономного разума и создание технической цивилизации. Он использует в своих целях научно-технические достижения этой цивилизации. Во-вторых, неоколлективизм возник в ситуации, в которой ему приходилось конкурировать с другими тенденциями, даже внутри самого неоколлективистского движения. Поэтому неоколлективизм оказался не таким устойчивым и надежным, как прежние формы коллективизма. Из этого следует третье, наиболее явное отличие - тоталитарные методы, которыми пользуется современный коллективизм, существующий в форме национального государства или наднациональной империи. Тоталитарные методы - необходимое средство поддержания централизованной технической организации и, что более важно, подавлениятех тенденций, которые, предполагая альтернативы существующему порядку и способствуя принятию индивидуальных решений, подтачивают неоколлективистскую систему. Но эти три отличительных признака не избавляют неоколлективизм от многих черт первобытного коллективизма, прежде всего от самоутверждения в соучастии и от мужества быть частью, которым отводится особая роль.</w:t>
      </w:r>
    </w:p>
    <w:p>
      <w:pPr>
        <w:pStyle w:val="Normal"/>
        <w:spacing w:before="280" w:after="280"/>
        <w:rPr/>
      </w:pPr>
      <w:r>
        <w:rPr/>
        <w:t>Рецидив племенного коллективизма легко заметить на примере нацизма. Основой этого стала немецкая идея «Volksgeist» (духа нации). Мифология «крови и почвы» укрепила эту тенденцию, а мистическое обожествление фюрера довершило процесс. По сравнению с нацизмом коммунизм в период своего зарождения был рациональной эсхатологией, движением критики и надежды, во многом подобным профетическим направлениям мысли. Однако после создания коммунистического государства в России рациональный и эсхатологический компоненты были отброшены и вовсе исчезли, а рецидив племенного коллективизма затронул все сферы жизни. Русский национализм в его политической и мистической формах слился воедино с коммунистической идеологией. Сегодня в коммунистических странах самый страшный еретик - «космополит». Коммунисты, несмотря на профетические элементы своего учения, почитание разума и поразительные производственно-технические достижения, также пришли к племенному коллективизму.</w:t>
      </w:r>
    </w:p>
    <w:p>
      <w:pPr>
        <w:pStyle w:val="Normal"/>
        <w:spacing w:before="280" w:after="280"/>
        <w:rPr/>
      </w:pPr>
      <w:r>
        <w:rPr/>
        <w:t>Именно поэтому неоколлективистское мужество быть частью можно изучать, главным образом, в его коммунистических проявлениях. Роль коммунизма в мировой истории нужно рассматривать в свете онтологии самоутверждения и мужества. Если характеризовать коммунистический неоколлективизм, основываясь лишь на таких второстепенных факторах, как русский характер, история царизма, сталинский террор, динамика тоталитарной системы, соотношение политических сил в мире, то можно упустить из виду суть вопроса.</w:t>
      </w:r>
    </w:p>
    <w:p>
      <w:pPr>
        <w:pStyle w:val="Normal"/>
        <w:spacing w:before="280" w:after="280"/>
        <w:rPr/>
      </w:pPr>
      <w:r>
        <w:rPr/>
        <w:t>Все эти факторы сыграли свою роль, но все же главная причина в другом. Все эти факторы способствуют сохранению и распространению системы, но не составляют ее сущности. Сущность системы состоит в том, что мужество быть частью она навязывает народным массам, жившим в условиях усиливавшейся угрозы небытия и растущего чувства тревоги. В Новое время с удивительной быстротой были полностью уничтожены устойчивые жизненные формы, предоставлявшие людям традиционные типы мужества быть частью или - с начала XIX в. - новые возможности проявить мужество быть собой. Это произошло и по сей день происходит как в Европе, так и в самых отдаленных частях Азии и Африки; иными словами, это мировой процесс. Тем, кто оказывается неспособным утверждать себя в старом коллективизме, коммунизм предлагает новый коллективизм, а вместе с ним и новое мужество быть частью. У убежденных коммунистов мы обнаруживаем готовность пожертвовать любым индивидуальным исполнением ради самоутверждения группы и достижения общей цели движения. Однако вполне возможно, что сам борец за дело коммунизма не согласился бы с подобной характеристикой своей деятельности. Возможно, он, как это свойственно фанатикам, не замечает собственной жертвы. Скорее всего, он считает, что вступил на единственно верный путь самоисполнения. Если он утверждает себя через утверждение коллектива, в котором он соучаствует, то коллектив возвращает ему его Я, коллективом наполненное и в коллективе исполненное. Он отдает большую часть того, что принадлежит его индивидуальному Я, вплоть до его существования как отдельно взятого существа во времени и пространстве, но обратно он получает гораздо больше, потому что его подлинное бытие заключено в бытии группы. Подчиняя себя коллективному делу, он отказывается в себе от того, что не охвачено самоутверждением коллектива и что, как он полагает, недостойно утверждения. Таким образом, тревога индивидуального небытия переходит в тревогу по поводу коллективного, а тревогу по поводу коллективного побеждает мужество утверждать себя, соучаствуя в коллективе.</w:t>
      </w:r>
    </w:p>
    <w:p>
      <w:pPr>
        <w:pStyle w:val="Normal"/>
        <w:spacing w:before="280" w:after="280"/>
        <w:rPr/>
      </w:pPr>
      <w:r>
        <w:rPr/>
        <w:t>Это можно обнаружить, если обратиться к трем основным типам тревоги. Убежденному коммунисту, как и всякому человеку, свойственна тревога судьбы и смерти. Любое существо без исключения реагирует на угрозу небытия отрицательно. Террор тоталитарного государства, не способный приводить в трепет граждан этого государства, был бы бессмысленным. Но мужество быть частью внутри того целого, от которого исходит угроза террора, принимает в себя тревогу судьбы и смерти. В процессе такого соучастия каждый утверждает то, что может обернуться для него разрушением и смертью.</w:t>
      </w:r>
    </w:p>
    <w:p>
      <w:pPr>
        <w:pStyle w:val="Normal"/>
        <w:spacing w:before="280" w:after="280"/>
        <w:rPr/>
      </w:pPr>
      <w:r>
        <w:rPr/>
        <w:t>Более глубокий анализ выявляет следующую структуру: соучастие предполагает частичную тождественность и частичную нетождественность. Судьба и смерть способны нанести удар индивиду или даже разрушить ту его часть, которая не тождественна коллективу, в котором он соучаствует. Но существует и другая часть индивида, что обусловлено частичной тождественностью при соучастии. Требования и действия целого не вредят этой части, не разрушают ее. Она трансцендирует судьбу и смерть. Она вечна в том же смысле, в каком вечен коллектив, а именно как сущностное проявление универсальности бытия. Необязательно, чтобы члены коллектива все это осознавали. Но это то, что незримо присутствует в их эмоциях и действиях. Они бесконечно заинтересованы в том, чтобы группа осуществила себя. Именно в этой заинтересованности черпают они свое мужество быть. Слово «вечный» не следует путать со словом «бессмертный». В старом и новом коллективизме не существует представления об индивидуальном бессмертии. Коллектив, в котором человек соучаствует, заменяет ему индивидуальное бессмертие. Однако это и не покорность полному уничтожению - что делало бы невозможным любое мужество быть но это то, что выше бессмертия и полного уничтожения; это - соучастие в том, что трансцендирует смерть, а именно в коллективе и через него в самом бытии. Находясь в таком положении, человек чувствует в тот самый момент, когда жертвует своей жизнью, что он включен в жизнь коллектива и посредством этого в жизнь Вселенной на правах ее неотъемлемой части, хотя и не на правах отдельного существа. Этот тип мужества подобен стоическому мужеству быть и в конечном счете именно стоицизм лежит в основе этой позиции. Сегодня, как и во времена поздней античности, можно с полным правом сказать, что стоическая позиция, даже если она существует в форме коллективизма, представляет собой единственную серьезную альтернативу христианству. Различие между настоящим стоиком и неоколлективистом состоит в том, что последний связан в первую очередь с коллективом и лишь во вторую - со Вселенной, в то время как стоик прежде всего связан с универсальным Логосом и лишь затем - с той или иной человеческой группой. Но в обоих этих случаях именно мужество быть частью принимает тревогу судьбы и смерти в себя. Подобным же образом неоколлективистское мужество принимает в себя тревогу сомнения и отсутствия смысла. Непоколебимое коммунистическое самоутверждение препятствует проявлению сомнений и распространению тревоги отсутствия смысла. Смысл жизни есть смысл коллектива. Даже жертвы террора, вытесненные на низшие ступени социальной иерархии, не сомневаются в истинности принципов. Все, что происходит в их жизни, связано с проблемой судьбы, и мужество нужно им для того, чтобы преодолеть тревогу судьбы и смерти, а не тревогу сомнения и отсутствия смысла. Коммунист, пребывая в состоянии уверенности, с презрением взирает на западное общество. Он видит, что буржуазному обществу свойственны значительная доля тревоги и сомнения, и воспринимает это как главный признак его болезненного состояния и близкого конца. В этом кроется одна из причин гонений и запрета в неоколлективистских обществах на большинство направлений современного искусства, хотя сами эти страны в предкоммунистический период немало способствовали возникновению и развитию современного искусства и литературы, а коммунизм на стадии борьбы за власть использовал в своей пропаганде свойственную этому искусству антибуржуазность. После того как коллектив занял господствующее положение в государстве и исключительное значение получило утверждение себя как части, от подобных выражений мужества быть собой пришлось отказаться.</w:t>
      </w:r>
    </w:p>
    <w:p>
      <w:pPr>
        <w:pStyle w:val="Normal"/>
        <w:spacing w:before="280" w:after="280"/>
        <w:rPr/>
      </w:pPr>
      <w:r>
        <w:rPr/>
        <w:t>Неоколлективистское мужество быть частью также принимает в себя и тревогу вины и осуждения. Тревога вины возникает у неоколлективиста не потому, что он осознал свой личный грех, а потому, что он уже согрешил или, быть может, еще согрешит перед коллективом. В этом смысле коллектив заменяет ему Бога суда, покаяния, наказания и прощения. К коллективу обращена его исповедь, и порой эта исповедь по форме своей напоминает те, что были свойственны раннему христианству или сектантским группам более позднего периода. Коллектив судит и наказывает его. К коллективу обращается он, если жаждет прощения и желает исправиться. Если коллектив вновь принимает его, то вина его преодолена и новое мужество быть становится возможным. Однако бесполезно пытаться понять эти удивительнейшие особенности коммунистического способа существования, не дойдя до их онтологических корней и не осознав, какой экзистенциальной силой обладают они в системе, основанной на мужестве быть частью.</w:t>
      </w:r>
    </w:p>
    <w:p>
      <w:pPr>
        <w:pStyle w:val="Normal"/>
        <w:spacing w:before="280" w:after="280"/>
        <w:rPr/>
      </w:pPr>
      <w:r>
        <w:rPr/>
        <w:t>Это описание, как и описание древних форм коллективизма, типологическое. Сама природа типологического описания предполагает, что описанный тип редко актуализируется полностью. Любое описание будет в большей или меньшей степени неточным, могут возникнуть смешанные или переходные типы, разного рода отклонения. В мои намерения не входило дать исчерпывающий анализ ситуации в России, учесть роль Православной церкви, или различных национальных движений, или отдельных инакомыслящих. Я хотел описать неколлективистскую структуру и свойственный ей тип мужества в том виде, в каком они проявились прежде всего в современной России.</w:t>
      </w:r>
    </w:p>
    <w:p>
      <w:pPr>
        <w:pStyle w:val="Normal"/>
        <w:spacing w:before="280" w:after="280"/>
        <w:rPr/>
      </w:pPr>
      <w:r>
        <w:rPr/>
        <w:t>Мужество быть частью в обществе демократического конформизма</w:t>
      </w:r>
    </w:p>
    <w:p>
      <w:pPr>
        <w:pStyle w:val="Normal"/>
        <w:spacing w:before="280" w:after="280"/>
        <w:rPr/>
      </w:pPr>
      <w:r>
        <w:rPr/>
        <w:t>Тот же методологический подход возможен и по отношению к тому, что я называю демократическим конформизмом. Демократический конформизм в его наиболее характерной форме мы встречаем в сегодняшней Америке, однако корни этого явления уходят в далекое прошлое Европы. Невозможно понять суть этого явления, как и в случае с неоколлективистским образом жизни, если принимать во внимание лишь такие второстепенные факторы, как жизнь в условиях приграничной зоны, необходимость объединить множество национальностей, длительная изоляция от активной мировой политики, влияние пуританизма и т.д. Чтобы понять сущность этого явления, нужно спросить себя: на каком типе мужества основан демократический конформизм, как это мужество справляется с тревогами человеческого существования, как оно соотносится с неоколлективистским самоутверждением, с одной стороны, и с проявлениями мужества быть собой - с другой? Но прежде необходимо отметить следующее. С начала 30-х годов Америка испытала на себе сильнейшее воздействие европейских и азиатских культур, в результате чего проявило себя либо мужество быть собой в его крайней форме (так возникли экзистенциалистская литература и искусство), либо трансцендирующее мужество, различными способами преодолевающее тревогу нашего времени. Но это воздействие ощутили на себе немногие: лишь интеллигенция да те, кого решающие события мировой истории заставили задуматься над вопросами современного экзистенциализма. Это воздействие не затронуло большинства ни одной из социальных групп и не изменило господствующих умонастроений и основных течений мысли или соответствующих социальных структур и функций. Напротив, стремление быть частью и утверждать свое бытие через соучастие в заданных жизненных структурах растет с поразительной быстротой. Конформность постоянно усиливается, однако она еще не приняла форму коллективизма.</w:t>
      </w:r>
    </w:p>
    <w:p>
      <w:pPr>
        <w:pStyle w:val="Normal"/>
        <w:spacing w:before="280" w:after="280"/>
        <w:rPr/>
      </w:pPr>
      <w:r>
        <w:rPr/>
        <w:t>Неостоики эпохи Возрождения, превратив мужество пассивного приятия судьбы, свойственное древним стоикам, в активное противоборство судьбе, проложили дорогу тому мужеству быть, которое свойственно демократическому конформизму Америки. В произведениях искусства эпохи Возрождения символом судьбы становится ветер, наполняющий паруса корабля, в то время как человек стоит у штурвала и определяет направление движения в той мере, в какой возможно определить его при заданных условиях. Человек старается актуализировать все свои потенции, а эти потенции неисчерпаемы. Ведь он - микрокосм, в котором потенциально присутствуют все космические силы и который соучаствует во всех сферах и уровнях Вселенной. Именно в нем продолжается творческий процесс Вселенной, началом которого был он сам как цель и центр творения. А теперь человек призван сформировать свой мир и самого себя в соответствии с данными ему созидательными силами. В человеке природа приходит к своему исполнению, он принимает ее в свое знание и преобразующую техническую деятельность. В изобразительном искусстве природа вовлечена в сферу человека, а человек перенесен в сферу природы: их красота показана как достигшая своих предельных возможностей.</w:t>
      </w:r>
    </w:p>
    <w:p>
      <w:pPr>
        <w:pStyle w:val="Normal"/>
        <w:spacing w:before="280" w:after="280"/>
        <w:rPr/>
      </w:pPr>
      <w:r>
        <w:rPr/>
        <w:t>Субьект этого творческого процесса - индивид, который в своем качестве индивида есть единственный представитель Вселенной. Особая роль отводится творческой личности, гению, в котором, как это позже сформулировал Кант, бессознательное творческое начало природы прорывается в сознание человека. Таких людей, как Пико делла Мирандола, Леонардо да Винчи, Джордано Бруно, Шефтсбери, Гёте, Шеллинг, вдохновляла идея соучастия в творческом процессе Вселенной. У них энтузиазм и рациональность слились воедино. Их мужество было мужеством быть собой и мужеством быть частью. Учение об индивиде как микрокосме, участвующем в творческом процессе макрокосма, предоставляло им возможность для синтеза подобного рода.</w:t>
      </w:r>
    </w:p>
    <w:p>
      <w:pPr>
        <w:pStyle w:val="Normal"/>
        <w:spacing w:before="280" w:after="280"/>
        <w:rPr/>
      </w:pPr>
      <w:r>
        <w:rPr/>
        <w:t>Созидательная деятельность человека развивается от потенциальности к актуальности таким образом, что все актуализированное обладает потенциями для дальнейшей актуализации. Такова основополагающая структура прогресса. Однако вера в прогресс, несмотря на то что она была описана в терминах, заимствованных у Аристотеля, резко отличалась от позиции самого Аристотеля и всего античного мира. У Аристотеля движение от потенциальности к актуальности вертикально, т.е. идет от низших к высшим формам бытия. А прогрессивизм Нового времени рассматривает это движение как горизонтальное, протекающее во времени и направленное в будущее. Такова главная форма самоутверждения, свойственная западной цивилизации Нового времени. Это самоутверждение было формой мужества, ведь ему пришлось принять в себя ту тревогу, которая нарастала по мере углубления знания о Вселенной и о нашем мире внутри нее. Коперник и Галилей вытолкнули Землю из центра мира. Земля стала маленькой, и, несмотря на то, что Джордано Бруно в состоянии «героического эффекта» ринулся в бесконечность Вселенной, ощущение потерянности в океане космических тел с их незыблемыми законами движения прокралось в сердца многих людей. Мужество Нового времени было не просто оптимизмом. Оно было призвано принять в себя глубокую тревогу небытия внутри Вселенной, лишенной границ и понятного человеку смысла. Можно было мужественно принять эту тревогу, но устранить ее было невозможно; она возникала всякий раз, когда мужество ослабевало.</w:t>
      </w:r>
    </w:p>
    <w:p>
      <w:pPr>
        <w:pStyle w:val="Normal"/>
        <w:spacing w:before="280" w:after="280"/>
        <w:rPr/>
      </w:pPr>
      <w:r>
        <w:rPr/>
        <w:t>Таков важнейший источник мужества быть частью в творческом процессе природы и истории, которое развилось в западной цивилизации и наиболее наглядно - в Новом Свете. Однако это мужество претерпело множество изменений, прежде чем превратилось в конформистский тип мужества быть частью, характерный для сегодняшней американской демократии. Космический энтузиазм эпохи Возрождения исчез под воздействием протестантизма и рационализма, а когда он вновь возник в движении романтизма в конце XVIII и начале XIX вв., то оказалось, что он не может стать достаточно влиятельным в индустриальном обществе. Соединение индивидуальности и соучастия, основанное на космическом энтузиазме, распалось, породив ситуацию постоянного противостояния мужества быть собой, присутствовавшего в возрожденческом индивидуализме, и мужества быть частью, присутствовавшего в возрожденческом универсализме. Реакционные попытки восстановить средневековый коллективизм или утопические попытки создать новое органическое общество бросали вызов крайним формам либерализма. Либерализм и демократия могли прийти в столкновение в двух случаях: либо либерализм мог подорвать демократический контроль над обществом, либо демократия могла перерасти в тиранию, стать ступенькой к тоталитарному коллективизму. Но кроме этих динамических и бурных процессов было, возможно, и более спокойное, неагрессивное развитие: так возникла демократическая конформность, которая сдерживает все крайние формы мужества быть собой, но не разрушает те элементы либерализма, которые отличают ее от коллективизма. Великобритания первая пошла по этому пути. Противостояние либерализма и демократии проясняет также и многие особенности американского демократического конформизма. Однако за всеми этими изменениями всегда стоит мужество быть частью созидательного процесса истории, что делает современное американское мужество выдающимся типом мужества быть частью. Соответствующее этому мужеству самоутверждение - это утверждение себя как участника творческого развития человечества.</w:t>
      </w:r>
    </w:p>
    <w:p>
      <w:pPr>
        <w:pStyle w:val="Normal"/>
        <w:spacing w:before="280" w:after="280"/>
        <w:rPr/>
      </w:pPr>
      <w:r>
        <w:rPr/>
        <w:t>Стороннему наблюдателю из Европы американское мужество может показаться чем-то странным; его символизирует, прежде всего, мужество первых переселенцев, однако и сегодня этот тип мужества характерен для большинства американцев. Человек может пережить трагедию, удары судьбы, крушение идеалов, даже испытать чувство вины и минутное отчаяние: однако он не чувствует себя раздавленным, обреченным, лишенным надежды и смысла. Римский стоик, переживая подобные потрясения, воспринимал их с мужеством покорности. Типичный американец, утратив основания своего существования, вырабатывает новые основания. Это с уверенностью можно сказать как об индивиде, так и о нации в целом. Экспериментировать можно постоянно, ведь неудачный эксперимент - еще не повод для уныния. Участие в созидательном процессе, конечно же, подразумевает риск, неудачи, потрясения. Но все это не может подорвать основы мужества.</w:t>
      </w:r>
    </w:p>
    <w:p>
      <w:pPr>
        <w:pStyle w:val="Normal"/>
        <w:spacing w:before="280" w:after="280"/>
        <w:rPr/>
      </w:pPr>
      <w:r>
        <w:rPr/>
        <w:t>Следовательно, сила и значимость бытия присутствуют в самом созидательном акте. Таков частичный ответ на вопрос, который так часто задают иностранцы, особенно теологи: ради чего все это? Какова цель всех этих замечательных средств, полученных в результате созидательной деятельности американского общества? Не случилось ли так, что средства поглотили цели, и не свидетельствует ли неограниченное созидание средств об отсутствии целей? Даже многие урожденные американцы склонны сегодня ответить на последний вопрос утвердительно. Но на самом деле вопрос о созидании средств значительно сложней. Глубинную цель созидания, его telos, составляют вовсе не орудия труда и технические средства, telos - это само созидание. Средства - нечто большее, чем просто средства; они воспринимаются как творения, как символы бесконечности возможностей, свойственных созидательной способности человека. Само-бытие созидательно по своей сути. Тот факт, что сегодня исходно религиозное слово «творческий» без колебаний применяется как христианами, так и нехристианами по отношению к созидательной деятельности человека, свидетельствует о том, что творческий процесс истории воспринимается как божественный. Именно поэтому он подразумевает мужество быть его частью. Я считаю, что в этом контексте уместнее говорить о «созидательном», а не о «творческом» процессе - так как имеется в виду прежде всего материальное созидание.</w:t>
      </w:r>
    </w:p>
    <w:p>
      <w:pPr>
        <w:pStyle w:val="Normal"/>
        <w:spacing w:before="280" w:after="280"/>
        <w:rPr/>
      </w:pPr>
      <w:r>
        <w:rPr/>
        <w:t>Первоначально демократически-конформистский тип мужества быть частью был явно связан с идеей прогресса. Мужество быть частью прогресса группы, нации, всего человечества выразилось в некоторых разновидностях типично американского взгляда на жизнь: в философии прагматизма и философии процесса, в этике роста, в методах прогрессивного образования, в борьбе за демократию. Но даже если вера в прогресс подорвана, как, например, сегодня, то это вовсе не означает, что этот тип мужества неизбежно разрушается. Слово «прогресс» может обозначать два явления. Любое действие, в результате которого создается нечто сверх того, что уже существовало, есть прогресс («прогресс» буквально значит «движение вперед»). В этом смысле действие и вера в прогресс неразделимы. Другое значение прогресса - универсальный, метафизический закон неуклонной эволюции, которая через накопление ведет к созданию все более высоких ценностей и форм. Доказать существование подобного закона невозможно. Большинство процессов обнаруживает равновесие между достижениями и потерями. Тем не менее существует необходимость в постоянном росте, иначе все прошлые достижения будут утрачены. Мужество соучастия в созидательном процессе не зависит от метафизической идеи прогресса.</w:t>
      </w:r>
    </w:p>
    <w:p>
      <w:pPr>
        <w:pStyle w:val="Normal"/>
        <w:spacing w:before="280" w:after="280"/>
        <w:rPr/>
      </w:pPr>
      <w:r>
        <w:rPr/>
        <w:t>Мужество быть частью созидательного процесса принимает в себя все три главные вида тревоги. Мы уже описывали то, как мужество справляется с тревогой судьбы. В обществе, основанном на жесткой конкуренции, это имеет особое значение, ведь социальная защищенность индивида практически сведена к нулю. Этот тип тревоги, которую побеждает мужество быть частью созидательного процесса, имеет большое значение сегодня: судьба грозит безработицей или утратой экономической базы, ведь именно эти явления могут лишить человека такого соучастия. Только исходя из этой ситуации, можно понять, каким огромным потрясением для американского народа была великая депрессия 30-х годов, повлекшая за собой массовую утрату мужества быть. Тревога смерти обычно преодолевается двумя способами. Люди прилагают максимальные усилия для того, чтобы исключить присутствие смерти из повседневной жизни: мертвым запрещено обнаруживать свою смерть, их превращают в подобие живущих. Другой (и более важный) способ - это вера в продолжение жизни после смерти, которое называют бессмертием души. Это не христианское и даже вряд ли платоническое учение. Христианство говорит о воскресении и вечной жизни, платонизм - о соучастии души в надвременной сфере сущностей. Однако представление Нового времени о бессмертии подразумевает непрерывность соучастия в созидательном процессе «времени и миру нет конца». Не вечный покой человека в Боге, а именно его безграничный вклад в динамику Вселенной придает ему мужество смотреть в лицо смерти. Для надежды такого рода Бог почти не нужен. Конечно же, к Богу можно относиться как к гарантии бессмертия, но даже без этой гарантии вера в бессмертие остается неколебимой. Для мужества быть частью созидательного процесса важно именно бессмертие, а не Бог, за исключением тех случаев, когда, как у некоторых теологов, Бог отождествляется с созидательным процессом.</w:t>
      </w:r>
    </w:p>
    <w:p>
      <w:pPr>
        <w:pStyle w:val="Normal"/>
        <w:spacing w:before="280" w:after="280"/>
        <w:rPr/>
      </w:pPr>
      <w:r>
        <w:rPr/>
        <w:t>Потенциально тревога сомнения и отсутствия смысла так же сильна, как и тревога судьбы и смерти. Ее возникновение обусловлено конечностью самой созидательной деятельности. И несмотря на то что, как мы уже заметили, важно не орудие труда само по себе, но орудие труда как результат человеческого созидания, вопрос «Ради чего?» не может быть вытеснен до конца. Этот вопрос, хотя его и замалчивают, всегда может возникнуть вновь. Сегодня мы видим, как эта тревога усиливается, а мужество, которое призвано принять ее в себя, ослабевает. Тревога вины и осуждения имеет глубокие корни в американском сознании. Это вызвано влиянием пуританизма, а также пиетистских евангелических движений. Эта тревога сильна, даже если ее религиозная основа подорвана. Однако в условиях господства мужества быть частью созидательного процесса она видоизменилась. Осознание вины возникает в том случае, если человек недостаточно приспособился к творческой деятельности общества и его достижения незначительны. Именно та социальная группа, в созидательной деятельности которой человек участвует, судит его, прощает и восстанавливает в правах в том случае, если он сумел приспособиться и его достижения стали заметны. Именно поэтому опыт оправдания или прощения грехов теряет экзистенциальную значимость по сравнению со стремлением человека освятить и преобразовать как свое собственное бытие, так и свой мир. От человека требуется стремление начинать все заново. Вот как мужество быть частью созидательного процесса принимает в себя тревогу вины. Соучастие в созидательном процессе требует конформности и умения приспосабливаться к особенностям общественного созидания. Необходимость в этом усиливается по мере того, как методы созидания становятся все более единообразными и универсальными. Техническое общество приобретает устойчивую структуру. Конформность в том, что необходимо для обеспечения нормального функционирования огромного механизма производства и потребления, растет по мере усиления воздействия средств массовой информации. Политическая борьба с коллективизмом выявила черты коллективизма у тех, кто сам с ним боролся. Этот процесс продолжается до сих пор и может привести к укреплению конформных свойств в том типе мужества быть частью, который представлен в сегодняшней Америке. Конформизм может сблизиться с коллективизмом не столько в экономической и даже не в политической сфере, сколько на уровне повседневной жизни обыденного сознания. Произойдет ли это, а если да - то в какой степени, отчасти зависит от силы сопротивления тех, кто представляет противоположный полюс мужества быть - мужество быть собой. В следующей главе мы обсудим важный элемент их самовыражения - критику конформистских и коллективистских форм мужества быть частью. Все эти критические подходы основаны на признании того, что в разных формах мужества быть частью содержится угроза индивидуальному Я. Именно опасность утратить свое Я порождает протест против мужества быть частью и ведет к возникновению мужества быть собой - мужества, которому, в свою очередь, грозит утрата мир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b/>
          <w:b/>
          <w:bCs/>
        </w:rPr>
      </w:pPr>
      <w:r>
        <w:rPr>
          <w:b/>
          <w:bCs/>
        </w:rPr>
        <w:t>Глава V</w:t>
      </w:r>
    </w:p>
    <w:p>
      <w:pPr>
        <w:pStyle w:val="Normal"/>
        <w:spacing w:before="280" w:after="280"/>
        <w:rPr/>
      </w:pPr>
      <w:r>
        <w:rPr/>
        <w:t>Мужество и индивидуализация</w:t>
        <w:br/>
        <w:t>(мужество быть собой)</w:t>
      </w:r>
    </w:p>
    <w:p>
      <w:pPr>
        <w:pStyle w:val="Normal"/>
        <w:spacing w:before="280" w:after="280"/>
        <w:rPr/>
      </w:pPr>
      <w:r>
        <w:rPr/>
        <w:t>Возникновение современного индивидуализма и мужество быть собой</w:t>
      </w:r>
    </w:p>
    <w:p>
      <w:pPr>
        <w:pStyle w:val="Normal"/>
        <w:spacing w:before="280" w:after="280"/>
        <w:rPr/>
      </w:pPr>
      <w:r>
        <w:rPr/>
        <w:t>Индивидуализм - это самоутверждение индивидуального Я как такового независимо от соучастия Я в своем мире. Индивидуализм противоположен коллективизму, самоутверждению Я как части целого независимо от его специфики как индивидуального Я. Индивидуализм зародился под гнетом первобытного коллективизма и средневекового полуколлективизма. Он смог развиться под защитным слоем демократической конформности и затем вышел на поверхность в умеренных либо радикальных формах. Это произошло в рамках экзистенциального движения.</w:t>
      </w:r>
    </w:p>
    <w:p>
      <w:pPr>
        <w:pStyle w:val="Normal"/>
        <w:spacing w:before="280" w:after="280"/>
        <w:rPr/>
      </w:pPr>
      <w:r>
        <w:rPr/>
        <w:t>Опыт личной вины и индивидуального вопрошания подорвал основы первобытного коллективизма. Обе эти силы действовали на закате античности и породили радикальный нонконформизм киников и скептиков, умеренный нонконформизм стоиков, а также попытки достичь трансцендентного основания для мужества быть, предпринятые стоицизмом и христианством. Все эти мотивы присутствовали и в средневековом полуколлективизме, который, как и ранний коллективизм, пришел к концу, когда выявились опыт личной вины и разлагающая сила радикального вопрошания. Но полуколлективизм не вел непосредственно к индивидуализму. Протестантизм, при всем его внимании к индивидуальной совести, упрочился как строго авторитарная и конформистская система, во всем подобная своему противнику, католической церкви эпохи Контрреформации. Ни для одной из этих двух конфессиональных групп не был характерен индивидуализм. И даже за их пределами индивидуализм существовал лишь в скрытом виде, ибо обе эти конфессии вобрали индивидуалистические тенденции Возрождения и приспособили их к своей церковной конформности.</w:t>
      </w:r>
    </w:p>
    <w:p>
      <w:pPr>
        <w:pStyle w:val="Normal"/>
        <w:spacing w:before="280" w:after="280"/>
        <w:rPr/>
      </w:pPr>
      <w:r>
        <w:rPr/>
        <w:t>Такая ситуация просуществовала лишь 150 лет. После этого периода конфессиональной ортодоксии личностный элемент вновь заявил о себе. Пиетизм и методизм снова сосредоточили внимание на личной вине, личном опыте и индивидуальном совершенствовании. Эти движения не стремились отклониться от церковной конформности, однако с необходимостью отклонялись от нее: субъективное благочестие способствовало победоносному возвращению автономного разума. Пиетизм проложил дорогу Просвещению. Но даже Просвещение не считало себя индивидуалистическим. Человек доверял не той конформности, которая основана на библейском откровении, а той, которая должна основываться на силе разума каждого индивида. Предполагалось, что принципы практического и теоретического разума универсальны и способны создать с помощью исследования и воспитания новую конформность.</w:t>
      </w:r>
    </w:p>
    <w:p>
      <w:pPr>
        <w:pStyle w:val="Normal"/>
        <w:spacing w:before="280" w:after="280"/>
        <w:rPr/>
      </w:pPr>
      <w:r>
        <w:rPr/>
        <w:t>Вся эпоха поверила в принцип «гармонии» - той гармонии, что есть закон Вселенной, в согласии с которым деятельность индивида, пусть истолкованная и реализованная предельно индивидуалистически, «за спиной» отдельного исполнителя устремлена к гармоническому целому, к истине, с которой в конце концов согласится огромное большинство, к добру, в котором все большее число людей сможет соучаствовать, к конформности, которая будет основана на свободной деятельности каждого индивида. Индивид может оставаться свободным, не подрывая при этом согласия группы. Казалось, что система экономического либерализма подтверждает это положение: законы рынка за спиной рыночных конкурентов стимулируют производство максимального количества товаров для всех. Система либеральной демократии доказала, что свобода индивидуальных политических решений отнюдь не означает неизбежного разрушения политической конформности. Прогресс в науке доказал, что индивидуальное исследование и свобода научных убеждений не препятствуют единству науки в целом. Сложившаяся система воспитания доказала, что принцип свободного развития ребенка как индивида не лишает его возможности стать активным членом конформного общества. А творцы Реформации, как о том свидетельствует история протестантизма, были убеждены в том, что свободная встреча каждого человека с Библией способна создать церковную конформность, невзирая на индивидуальные и даже конфессиональные различия. Поэтому сформулированный Лейбницем закон предустановленной гармонии никоим образом не казался абсурдным: Лейбниц учил, что монады, из которых состоит все существующее, несмотря на то, что у них и нет ни окон, ни дверей, которые они могли бы открыть друг перед другом, соучаствуют в одном и том же мире, присутствующем в каждой из них независимо от того, постигается этот мир смутно или отчетливо. Казалось, что проблема индивидуализации и соучастия решена как теоретически, так и практически.</w:t>
      </w:r>
    </w:p>
    <w:p>
      <w:pPr>
        <w:pStyle w:val="Normal"/>
        <w:spacing w:before="280" w:after="280"/>
        <w:rPr/>
      </w:pPr>
      <w:r>
        <w:rPr/>
        <w:t>Мужество быть собой в понимании эпохи Просвещения - это такой тип мужества, при котором индивидуальное самоутверждение подразумевает соучастие во всеобщем, рациональном самоутверждении: себя утверждает не индивидуальное Я как таковое, а индивидуальное Я как носитель разума. Такое мужество быть собой есть мужество следовать доводам разума и не подчиняться власти иррационального. В этом (и только в этом) отношении оно есть форма неостоицизма. Ибо мужество быть эпохи Просвещения - это не покорное мужество быть. Оно не только смело встречает превратности судьбы и неизбежность смерти, но и утверждает себя как способное преобразовывать реальность в согласии с требованиями разума. Это борющееся, дерзающее мужество. Угрозу отсутствия смысла оно побеждает мужественным действием. Угрозу вины оно побеждает, признавая, что ошибки, недостатки, злодеяния неизбежно присутствуют как в индивидуальной, так и в социальной жизни, но при этом настаивая на том, что воспитание призвано их преодолеть. Мужество быть собой в эпоху Просвещения - это мужество утверждать себя в движении от низшей к высшей ступени рациональности. Очевидно, что этот вид мужества быть должен стать конформным в момент, когда завершается его революционная борьба с тем, что противоречит разуму, т.е. одновременно с победой буржуазии.</w:t>
      </w:r>
    </w:p>
    <w:p>
      <w:pPr>
        <w:pStyle w:val="Normal"/>
        <w:spacing w:before="280" w:after="280"/>
        <w:rPr/>
      </w:pPr>
      <w:r>
        <w:rPr/>
        <w:t>Романтические и натуралистические формы мужества быть собой</w:t>
      </w:r>
    </w:p>
    <w:p>
      <w:pPr>
        <w:pStyle w:val="Normal"/>
        <w:spacing w:before="280" w:after="280"/>
        <w:rPr/>
      </w:pPr>
      <w:r>
        <w:rPr/>
        <w:t>Романтизм выработал такое понятие индивидуальности, которое отличается как от средневекового, так и от просвещенческого понятия, хотя и содержит элементы того и другого. Индивид выделяется своей уникальностью как единственное в своем роде бесконечно значимое выражение сути бытия. Пути Бога ведут не к достижению конформности, а к установлению различий. Настоящее мужество быть - это утверждение своей уникальности, отстаивание требований своей индивидуальной природы. Но это не то же самое, что своеволие и иррациональность; ведь уникальность индивида обусловлена его творческими возможностями. Однако опасность этого очевидна. Романтическая ирония поставила индивида над любым содержанием и таким образом опустошила его: он более не был обязан всерьез в чем-либо участвовать. Для такого человека как Фридрих Шлегель мужество быть индивидуальным Я обернулось пренебрежением к соучастию, и в то же время оно обернулось - и это была реакция на бессодержательность подобного самоутверждения - желанием вернуться в коллектив. Шлегель, а вместе с ним многие радикальные индивидуалисты прошлого столетия стали католиками. Мужество быть собой потерпело крах, и человек обратился к тому институту, который воплощал мужество быть частью. Но существовала и другая сторона романтической мысли, способствовавшая такому обращению: это тот особый смысл, которым наделялись коллективы и полуколлективистские сообщества прошлого, идеал «органического общества». Организм, как это уже случалось и раньше, стал символом равновесия индивидуализации и соучастия. Однако в начале XIX в. историческая функция этого символа сводилась к выражению не столько потребности в равновесии, сколько ностальгии по коллективистскому полюсу. Этим воспользовались все реакционно настроенные группы того времени, которые, руководствуясь политическими или интеллектуальными мотивами, а порой - тем и другим, старались воссоздать «новое средневековье». Таким образом, романтизм породил как радикальную форму мужества быть собой, так и (несбывшуюся) мечту о радикальной форме мужества быть частью. Романтизм как позиция пережил романтизм как движение. Так называемая богема стала продолжением романтического мужества быть собой. Представители богемы продолжили романтическую борьбу против господства буржуазии и свойственного ей конформизма. Как движение романтизма, так и его порождение - богема решительным образом повлияли на современный экзистенциализм.</w:t>
      </w:r>
    </w:p>
    <w:p>
      <w:pPr>
        <w:pStyle w:val="Normal"/>
        <w:spacing w:before="280" w:after="280"/>
        <w:rPr/>
      </w:pPr>
      <w:r>
        <w:rPr/>
        <w:t>Но как богема, так и экзистенциализм испытали на себе воздействие другого движения, отстаивавшего мужество быть собой, - натурализма. Слово «натурализм» используют в самых разных значениях. Мы ограничимся той разновидностью натурализма, в которой присутствует индивидуалистическая форма мужества быть собой. Ницше - выдающийся представитель такого натурализма. Он - романтический натуралист и в то же время один из самых значительных (возможно, наиболее значительный) предшественник экзистенциалистского мужества быть собой. Может показаться, что выражение «романтический натурализм» есть противоречие в терминах. Кажется, что между свойственным романтическому воображению самотрансцендированием и свойственным натурализму самоограничением эмпирической данностью лежит глубокая пропасть. Но натурализм - это отождествление бытия и природы и, следовательно, отрицание сверхприродного. Такое отождествление оставляет открытым вопрос о природе природного. Природа может быть описана механистически. Она может быть описана в органических терминах. Она может быть описана как процесс неуклонной интеграции или творческой эволюции. Ее также можно описать как систему законов, или структур, или как соединение того и другого. В качестве модели реальности натурализм может принять нечто совершенно конкретное, например индивидуальное Я в том виде, в котором мы можем его обнаружить в человеке, или нечто абсолютно абстрактное, например, математические уравнения, которые описывают силовые поля. Все это, а также многое другое можно назвать натурализмом.</w:t>
      </w:r>
    </w:p>
    <w:p>
      <w:pPr>
        <w:pStyle w:val="Normal"/>
        <w:spacing w:before="280" w:after="280"/>
        <w:rPr/>
      </w:pPr>
      <w:r>
        <w:rPr/>
        <w:t>Однако не все эти типы натурализма способны выразить мужество быть собой. Только если структура природного основана на преобладании индивидуалистического полюса, натурализм может быть назван романтическим и может соединиться с идеологией богемы и экзистенциализмом. Это относится к волюнтаристским типам натурализма. Если рассматривать природу (а для натурализма она означает «бытие») или как творческое самовыражение бессознательной воли, или как объективацию воли к власти, или как продукт elan vital - то тогда именно волевые центры, т.е. индивидуальные Я, имеют решающее значение для движения целого. В самоутверждении индивидов жизнь либо утверждает, либо отрицает себя. Даже если эти Я безусловно подчинены космической судьбе, свое собственное бытие они определяют свободно. Американский прагматизм в значительной мере следует этой философской тенденции. Несмотря на американский конформизм и присущее ему мужество быть частью, прагматизм имеет много общего с этим направлением мысли, более известным в Европе как «философия жизни». Этический принцип прагматизма - рост, его воспитательный метод - самоутверждение индивидуального Я, его излюбленное понятие - творчество. Философы-прагматисты, однако, не всегда осознают тот факт, что мужество творить подразумевает мужество заменить старое новым - новым, для которого нет ни норм, ни критериев, новым, которое есть риск и которое непредсказуемо с позиций старого. Социальная конформность мешает прагматикам увидеть то, что в Европе было выражено открыто и сознательно. Они не понимают, что из прагматизма логически следует (в том случае, если его не сдерживает христианская или гуманистическая конформность) такое же мужество быть собой, какое провозглашают радикальные экзистенциалисты. Прагматизм как разновидность натурализма по характеру своему - пусть и непреднамеренно - преемник романтического индивидуализма и предшественник экзистенциалистской установки на независимость. Неуправляемый рост по своей природе не отличается от воли к власти и от elan vital. Однако сами натуралисты различаются между собой. Европейские натуралисты последовательны в своем саморазрушении; американских же натуралистов спасает их счастливая непоследовательность: они все еще приемлют конформное мужество быть частью.</w:t>
      </w:r>
    </w:p>
    <w:p>
      <w:pPr>
        <w:pStyle w:val="Normal"/>
        <w:spacing w:before="280" w:after="280"/>
        <w:rPr/>
      </w:pPr>
      <w:r>
        <w:rPr/>
        <w:t>Мужество быть собой, присущее всем этим философским течениям, имеет характер самоутверждения индивидуального Я в качестве такового, вопреки тем элементам небытия, которые ему угрожают. Самоутверждение индивида как бесконечно значимого образа Вселенной - микрокосма - побеждает тревогу судьбы. Индивид опосредует сконцентрированные в нем силы бытия. Они присутствуют в нем в виде знания, и он преобразует их в действие. Он направляет ход своей жизни и способен лицом к лицу встретить трагедию и смерть, охваченный «героическим аффектом» и преисполненный любовью ко Вселенной, которая в нем зеркально отображается. Даже одиночество - не абсолютное одиночество, потому что внутри индивида содержатся смыслы Вселенной. Этот тип мужества, характерный для традиции, объединяющей эпоху Возрождения, романтизм и современность, отличается от стоического тем, что придает особое значение уникальности индивидуального Я. Для стоика именно мудрость мудреца (а она присуща в равной мере каждому) - источник мужества быть. В Новое время таким источником становится сам индивид как индивид. За этим изменением позиции стоит христианское представление о бесконечной ценности каждой души. Однако человек Нового времени черпает свое мужество не в христианском учении, а в учении об индивиде как зеркале Вселенной.</w:t>
      </w:r>
    </w:p>
    <w:p>
      <w:pPr>
        <w:pStyle w:val="Normal"/>
        <w:spacing w:before="280" w:after="280"/>
        <w:rPr/>
      </w:pPr>
      <w:r>
        <w:rPr/>
        <w:t>Энтузиазм по отношению ко Вселенной как в познании, так и в творчестве также разрешает проблемы сомнения и отсутствия смысла. Сомнение - необходимое орудие познания. И угроза отсутствия смысла не существует до тех пор, пока жив энтузиазм по отношению ко Вселенной и человеку - ее центру. Тревога вины отступает: позабыты символы смерти, суда и ада. Все сделано для того, чтобы лишить их серьезности. Тревога вины и осуждения не будет более потрясать основы мужества самоутверждения.</w:t>
      </w:r>
    </w:p>
    <w:p>
      <w:pPr>
        <w:pStyle w:val="Normal"/>
        <w:spacing w:before="280" w:after="280"/>
        <w:rPr/>
      </w:pPr>
      <w:r>
        <w:rPr/>
        <w:t>Поздний романтизм открыл новое измерение тревоги вины и выработал новый способ преодоления этой тревоги. В человеческой душе были обнаружены разрушительные тенденции. Второй этап романтического движения отказался как в философии, так и в поэзии от тех представлений о гармонии, которые господствовали от эпохи Возрождения до классицизма и раннего романтизма. Этот этап, в философии представленный Шеллингом и Шопенгауэром, а в литературе - такими писателями, как Э.Т.А.Гофман, породил своего рода демонический реализм, который оказал огромное влияние на экзистенциализм и глубинную психологию. Мужество самоутверждения неизбежно подразумевает мужество утверждения собственной демонической глубины, что в корне противоречило моральному конформизму среднего протестанта и даже среднего гуманиста. Но богемные и романтические натуралисты с жадностью за это ухватились. Мужество принять на себя тревогу демонического, невзирая на ее разрушительный и подчас опустошающий характер, было формой победы над тревогой вины. Однако это стало возможным лишь потому, что предшествовавшее развитие привело к устранению представления о личностном характере зла, заменив его злом космическим, которое структурно и не становится делом личной ответственности. Мужество принять на себя тревогу вины превратилось в мужество утверждать в себе демоническое начало. Это произошло потому, что демоническое уже не воспринималось как нечто безусловно отрицательное, но мыслилось как часть творческой силы бытия. Демоническое как двусмысленная основа творчества - открытие позднего романтизма, которое через богему и натурализм пришло в экзистенциализм XX в. Глубинная психология обосновала «демоническое» на языке науки.</w:t>
      </w:r>
    </w:p>
    <w:p>
      <w:pPr>
        <w:pStyle w:val="Normal"/>
        <w:spacing w:before="280" w:after="280"/>
        <w:rPr/>
      </w:pPr>
      <w:r>
        <w:rPr/>
        <w:t>Все эти формы индивидуалистического мужества быть в некотором смысле предваряют радикализм XX в., в недрах которого развивалось мужество быть собой, наиболее ярко выразившееся в движении экзистенциализма. Обзор, сделанный в этой главе, показывает, что невозможно полностью обособить мужество быть собой от другого полюса - мужество быть частью - и более того, что преодоление изоляции и встреча с опасностью утратить собственный мир при утверждении себя в качестве индивида - это шаги к чему-то, что трансцендирует «Я и мир». Представление о микрокосме, отображающем Вселенную, или о монаде, репрезентирующей мир, или об индивидуальной воле к власти, которая выражает присущую самой жизни волю к власти, - все это указания на возможность такого решения, которое трансцендирует оба эти типа мужества быть.</w:t>
      </w:r>
    </w:p>
    <w:p>
      <w:pPr>
        <w:pStyle w:val="Normal"/>
        <w:spacing w:before="280" w:after="280"/>
        <w:rPr/>
      </w:pPr>
      <w:r>
        <w:rPr/>
        <w:t>Экзистенциалистские формы мужества быть собой</w:t>
      </w:r>
    </w:p>
    <w:p>
      <w:pPr>
        <w:pStyle w:val="Normal"/>
        <w:spacing w:before="280" w:after="280"/>
        <w:rPr/>
      </w:pPr>
      <w:r>
        <w:rPr/>
        <w:t>Экзистенциальная позиция и экзистенциализм</w:t>
      </w:r>
    </w:p>
    <w:p>
      <w:pPr>
        <w:pStyle w:val="Normal"/>
        <w:spacing w:before="280" w:after="280"/>
        <w:rPr/>
      </w:pPr>
      <w:r>
        <w:rPr/>
        <w:t>Поздний романтизм, богема и романтический натурализм проложили путь сегодняшнему экзистенциализму - наиболее радикальной форме мужества быть собой. Несмотря на то, что в последнее время появилось огромное количество литературы об экзистенциализме, нам необходимо обратиться к онтологии экзистенциализма и рассмотреть его связь с мужеством быть.</w:t>
      </w:r>
    </w:p>
    <w:p>
      <w:pPr>
        <w:pStyle w:val="Normal"/>
        <w:spacing w:before="280" w:after="280"/>
        <w:rPr/>
      </w:pPr>
      <w:r>
        <w:rPr/>
        <w:t>Прежде всего мы должны различать экзистенциальную позицию и философию или искусство экзистенциализма. Экзистенциальная позиция в отличие от просто теоретической или беспристрастной - это позиция вовлеченности. В этом смысле «экзистенциальную» позицию можно определить как позицию соучастия индивида - всем его существованием - в ситуации, особенно в когнитивной ситуации. А ситуация подразумевает временные, пространственные, исторические, психологические, социальные, биологические условия. Ситуация включает также конечную свободу индивида, которая позволяет ему реагировать на эти условия, изменяя их. Экзистенциальное знание - это такое знание, в котором участвуют все эти составляющие, следовательно, все существование того, кто познает. Может показаться, что это противоречит необходимой объективности познавательного акта и требованию беспристрастности. Но знание зависит от своего предмета. Существуют такие сферы реальности или, точнее говоря, сферы абстрагирования от реальности, по отношению к которым адекватный когнитивный (познавательный) подход возможен лишь при максимальной беспристрастности. По отношению ко всему, что можно измерить и рассчитать, характерен именно такой подход. Но он совершенно неприменим по отношению к реальности в ее бесконечной конкретности. Если Я стало объектом расчетов и манипуляций, то оно перестало быть Я. Оно превратилось в вещь. Чтобы познать Я, необходимо соучаствовать в нем. Но соучастие в нем видоизменяет его. Для всякого экзистенциального знания характерно то, что сам акт познания преобразует как субъект, так и объект. Экзистенциальное знание основано на встрече, в результате которой создается и осознается новый смысл. Знание о другой личности, знание истории, знание о духовном творчестве, религиозное знание - все они имеют экзистенциальный характер. Это не исключает теоретической объективности, основанной на беспристрастности. Но это делает беспристрастность лишь одним из компонентов всеохватывающего акта когнитивного соучастия. Можно обладать точным и беспристрастным знанием о другой личности, ее психологическом типе и ее предсказуемых реакциях, но, зная все это, нельзя знать самое личность, ее самоцентричное Я, ее знание о самой себе. Лишь соучаствуя в этом Я, совершая экзистенциальный прорыв в центр его бытия, находясь в ситуации прорыва к нему, можно его познать. Таково первое значение слова «экзистенциальный»: это позиция соучастия индивида собственным существованием в существовании другого.</w:t>
      </w:r>
    </w:p>
    <w:p>
      <w:pPr>
        <w:pStyle w:val="Normal"/>
        <w:spacing w:before="280" w:after="280"/>
        <w:rPr/>
      </w:pPr>
      <w:r>
        <w:rPr/>
        <w:t>Слово «экзистенциальный» может также обозначать содержание, а не позицию. Я имею в виду особое направление философии - экзистенциализм. Мы обязаны обратиться к экзистенциализму, так как это наиболее радикальная форма мужества быть собой. Но вначале мы должны выяснить, почему как позиция, так и содержание названы словами, которые образованы от одного и того же слова - «экзистенция». Экзистенциальную позицию и экзистенциалистское содержание роднит определенная интерпретация человеческой ситуации, противостоящая неэкзистенциальной интерпретации, которая основана на уверенности в том, что человек способен как на уровне знания, так и на уровне жизни трансцендировать конечность, отчуждение и двусмысленность человеческого существования. Система Гегеля - классический тип такой философии сущностей. Когда Кьеркегор порвал с гегелевской системой сущностей, он сделал две вещи: провозгласил экзистенциальную позицию и пробудил к жизни философию существования. Он понял, что знание о том, что захватывает нас бесконечно, становится возможным, только если занять позицию бесконечной захваченности, т.е. экзистенциальную позицию. Одновременно он разработал такое учение о человеке, в котором отчуждение человека от его сущностной природы описано в терминах тревоги и отчаяния. Человек в экзистенциальной ситуации конечности и отчуждения способен достичь истины, лишь заняв экзистенциальную позицию. «Человек не занимает трон Бога», не соучаствует в Его знании о сущности всего, что есть. У человека нет места в мире чистой объективности, над конечностью и отчуждением. Его познавательная способность также обусловлена его существованием, как и его бытие в целом. Так связаны между собой два значения слова «экзистенциальный».</w:t>
      </w:r>
    </w:p>
    <w:p>
      <w:pPr>
        <w:pStyle w:val="Normal"/>
        <w:spacing w:before="280" w:after="280"/>
        <w:rPr/>
      </w:pPr>
      <w:r>
        <w:rPr/>
        <w:t>Экзистенциалистская точка зрения</w:t>
      </w:r>
    </w:p>
    <w:p>
      <w:pPr>
        <w:pStyle w:val="Normal"/>
        <w:spacing w:before="280" w:after="280"/>
        <w:rPr/>
      </w:pPr>
      <w:r>
        <w:rPr/>
        <w:t>Теперь если мы обратимся к экзистенциализму - но не к экзистенциальной позиции, а к содержанию экзистенциализма, - то сможем обнаружить три свойственных ему функции: представлять точку зрения, выражать протест и служить средством выражения. Экзистенциалистская точка зрения представлена прежде всего в теологии, а также в философии, искусстве и литературе. При этом она остается просто точкой зрения, порой - неосознанной. Экзистенциализм как протест, несмотря на то, что некоторых мыслителей можно назвать его предшественниками, оформился как самостоятельное движение во второй трети XIX в. и как таковой во многом определил судьбу XX в. Экзистенциализм как средство выражения характерен для философии, искусства и литературы периода мировых войн и всеобщей тревоги сомнения и отсутствия смысла. Он выражает нашу собственную ситуацию.</w:t>
      </w:r>
    </w:p>
    <w:p>
      <w:pPr>
        <w:pStyle w:val="Normal"/>
        <w:spacing w:before="280" w:after="280"/>
        <w:rPr/>
      </w:pPr>
      <w:r>
        <w:rPr/>
        <w:t>Приведем несколько примеров экзистенциалистской точки зрения. Самым характерным из них может служить Платон, существенным образом повлиявший на дальнейшее развитие всех форм экзистенциализма. Следуя за орфиками, описывавшими трагическую ситуацию человека, он учил, что человеческая душа отделена от своего «дома» - царства чистых сущностей. Человек отчужден от того, чем он по своей сущности является. Его существование в преходящем мире противоречит его сущностному соучастию в вечном мире идей. Это противоречие выражается на языке мифологии, потому что существование сопротивляется понятийности. Лишь по отношению к миру сущностей применимо аналитическое исследование. Платон использует миф всякий раз, когда описывает переход от сущностного бытия человека к его экзистенциальному отчуждению, а также возвращение от последнего к первому. Платоновское различие мира сущностей и существования легло в основу всего дальнейшего развития философии. Это различение можно обнаружить даже в том, что мы называем современным экзистенциализмом.</w:t>
      </w:r>
    </w:p>
    <w:p>
      <w:pPr>
        <w:pStyle w:val="Normal"/>
        <w:spacing w:before="280" w:after="280"/>
        <w:rPr/>
      </w:pPr>
      <w:r>
        <w:rPr/>
        <w:t>Другой пример экзистенциалистской точки зрения - классическое христианское учение о грехопадении и спасении. Структура этого учения аналогична платоновскому различению сущности и существования. Как и у Платона, сущностная природа человека и его мира - благо. Согласно христианскому пониманию, она такова потому, что человек и его мир - божественные творения. Но человек утратил свою сотворенную сущность, которая есть благо. Грехопадение исказило не только его этическую природу, но и его познавательную способность. Человек находится во власти противоречий существования, и его разум несвободен от них. Но подобно тому как у Платона надисторическая память всегда присутствовала даже в наиболее отчужденных формах человеческого существования, в христианстве сущностная структура человека и его мира остается неизменной потому, что ее поддерживает и направляет творческое вмешательство Бога. Именно в силу этого становится возможной не только определенная доля добра, но и определенная доля истины. Именно по этой причине человек способен осознать противоречия своей экзистенциальной ситуации и надеяться на восстановление своего сущностного статуса.</w:t>
      </w:r>
    </w:p>
    <w:p>
      <w:pPr>
        <w:pStyle w:val="Normal"/>
        <w:spacing w:before="280" w:after="280"/>
        <w:rPr/>
      </w:pPr>
      <w:r>
        <w:rPr/>
        <w:t>Как платонизм, так и классическая христианская теология включают экзистенциалистскую точку зрения. Она определяет их понимание человеческой ситуации. Но все же ни платонизм, ни классическая христианская теология не являются экзистенциализмом в специальном смысле этого термина. Экзистенциалистская точка зрения составляет компонент системы эссенциалистской онтологии. Это характерно не только для Платона, но и для Августина. Теология Августина в большей мере, чем чья-либо еще в раннем христианстве, исполнена глубокого понимания негативных сторон человеческого существования. При этом он вынужден был защищать свое учение о человеке от эссенциалистского морализма Пелагия.</w:t>
      </w:r>
    </w:p>
    <w:p>
      <w:pPr>
        <w:pStyle w:val="Normal"/>
        <w:spacing w:before="280" w:after="280"/>
        <w:rPr/>
      </w:pPr>
      <w:r>
        <w:rPr/>
        <w:t>Продолжение Августинова анализа трагической ситуации человека мы находим в самоуглублении монахов и мистиков, которое дало огромный материал «глубинно-психологического» типа, проникший в христианское учение о тварности человека, его греховности и освящении. Также достаточно материала для глубинной психологии можно обнаружить в средневековом понимании демонического и в практике исповеди, особенно монастырской. Значительная часть того материала, с которым работают сегодня глубинная психология и современный экзистенциализм, уже была известна религиозным «психоаналитикам» средних веков. Этот материал был известен и деятелям Реформации, особенно Лютеру; его диалектические описания двойственности добра, демонического отчаяния и необходимости божественного прощения своими корнями уходят в средневековое исследование человеческой души в ее отношении к Богу.</w:t>
      </w:r>
    </w:p>
    <w:p>
      <w:pPr>
        <w:pStyle w:val="Normal"/>
        <w:spacing w:before="280" w:after="280"/>
        <w:rPr/>
      </w:pPr>
      <w:r>
        <w:rPr/>
        <w:t>Величайшее поэтическое выражение экзистенциалистской точки зрения в средние века - это «Божественная комедия» Данте. Как и религиозная «глубинная психология», характерная для монашества, она остается в рамках схоластической онтологии. Однако, несмотря на эти рамки, поэма Данте проникает как в глубочайшие пласты человеческого саморазрушения и отчаяния, так и в высочайшие сферы мужества и спасения и содержит всеобъемлющее экзистенциальное учение о человеке, выраженное на языке поэтических символов. Некоторые художники эпохи Возрождения в своей графике и живописи предвосхитили современное экзистенциалистское искусство. Демонические сюжеты, так привлекшие Босха, Брейгеля, Грюневальда, испанцев и южных итальянцев, поздних готических мастеров создателей массовых сцен, и многих других, были выражениями экзистенциалистского понимания человеческой ситуации (например, серия картин Брейгеля «Вавилонская башня»). Но ни один из них не стремился полностью порвать со средневековой традицией. Это была лишь экзистенциалистская точка зрения, а не сам экзистенциализм.</w:t>
      </w:r>
    </w:p>
    <w:p>
      <w:pPr>
        <w:pStyle w:val="Normal"/>
        <w:spacing w:before="280" w:after="280"/>
        <w:rPr/>
      </w:pPr>
      <w:r>
        <w:rPr/>
        <w:t>Говоря о проблеме возникновения индивидуализма Нового времени, я уже упоминал о том, что в номинализме универсалии распались на индивидуальные объекты. Некоторые тенденции номинализма предвосхищают определенные черты современного экзистенциализма. Например, иррационализм, который возник в результате крушения философии сущностей под ударами Дунса Скота и Оккама.</w:t>
      </w:r>
    </w:p>
    <w:p>
      <w:pPr>
        <w:pStyle w:val="Normal"/>
        <w:spacing w:before="280" w:after="280"/>
        <w:rPr/>
      </w:pPr>
      <w:r>
        <w:rPr/>
        <w:t>Если настаивать на случайном характере всего существующего, то тогда случайными становятся как воля Бога, так и бытие человека. В результате человек чувствует, что исчезла последняя необходимость не только в нем самом, но и в его мире. И это вызывает в нем тревогу. Номинализм предвосхитил еще одну черту современного экзистенциализма - стремление укрыться за авторитетом как следствие распада системы универсалий и неспособности изолированного индивида сохранить мужество быть собой. Следовательно, именно номиналисты открыли дорогу церковному авторитаризму, который господствовал в эпоху раннего и позднего средневековья и породил католический коллективизм Нового времени. Номинализм превосходил наиболее значительные черты экзистенциалистского мужества быть собой, но не стал экзистенциализмом в собственном смысле слова. Этого не произошло потому, что даже номинализм не пытался порвать со средневековой традицией.</w:t>
      </w:r>
    </w:p>
    <w:p>
      <w:pPr>
        <w:pStyle w:val="Normal"/>
        <w:spacing w:before="280" w:after="280"/>
        <w:rPr/>
      </w:pPr>
      <w:r>
        <w:rPr/>
        <w:t>Что же такое мужество быть в ситуации, в которой экзистенциалистская точка зрения еще не разрушила эссенциалистскую систему? В общем и целом, это мужество быть частью. Но такой ответ недостаточен. Там, где существует экзистенциалистская точка зрения, существует проблема человеческой ситуации, переживаемой индивидом. В заключительной части платоновского «Горгия» человек после смерти должен предстать перед судьей из подземного мира, Радамантом, который оценивает его личную праведность или несправедливость. В классической христианской традиции индивид затронут возможностью вечного осуждения; у Августина универсальность первородного греха не лишает индивида двух вариантов вечной судьбы; самоуглубление монахов и мистиков затрагивает индивидуальное Я; Данте помещает человека в зависимости от его заслуг и достоинств в разные области реальности; художники, изображавшие демоническое, заставляют нас почувствовать, что индивид одинок и в этом мире; номинализм сознательно изолирует индивида. Однако во всех этих случаях мужество быть не становится мужеством быть собой. Каждый раз индивид черпает мужество в некоем всеохватывающем целом; в высшей сфере, в Царстве Бога, в божественной благодати, в провиденциальной структуре реальности, в авторитете Церкви. Однако это не шаг назад к непоколебленному мужеству быть частью. Скорее это движение вперед и вверх, к истокам того мужества, которое возвышается как над мужеством быть частью, так и над мужеством быть собой.</w:t>
      </w:r>
    </w:p>
    <w:p>
      <w:pPr>
        <w:pStyle w:val="Normal"/>
        <w:spacing w:before="280" w:after="280"/>
        <w:rPr/>
      </w:pPr>
      <w:r>
        <w:rPr/>
        <w:t>Утрата экзистенциалистской точки зрения</w:t>
      </w:r>
    </w:p>
    <w:p>
      <w:pPr>
        <w:pStyle w:val="Normal"/>
        <w:spacing w:before="280" w:after="280"/>
        <w:rPr/>
      </w:pPr>
      <w:r>
        <w:rPr/>
        <w:t>Экзистенциалистский бунт XIX столетия - реакция на утрату экзистенциалистской точки зрения в начале Нового времени. И если первую половину эпохи Возрождения, времена Николая Кузанского, Флорентийской академии и ранней ренессансной живописи определяла августиновская традиция, то позднее Возрождение порвало с этой традицией и создало новую, научную философию сущностей. Антиэкзистенциалистская тенденция наиболее заметна у Декарта. Существование человека и его мира было «заключено в скобки», как сказал бы Гуссерль, который создал свой «феноменологический» метод под влиянием Декарта. Человек превращается в чистое сознание, в голый эпистемологический, познающий субъект; мир (включающий и психосоматическое бытие человека) превращается в объект научного исследования и промышленной организации. Исчезает человек в его экзистенциальной ситуации. Таким образом, вполне понятным было движение мысли современного философского экзистенциализма, показавшего, что за «sum» (Я есмь) в Декартовом «Cogito ergo sum» стоит проблема природы этого «sum», которое есть нечто большее, чем просто «cogitatio» (мышление), а именно существование во времени и пространстве в условиях конечности и отчуждения.</w:t>
      </w:r>
    </w:p>
    <w:p>
      <w:pPr>
        <w:pStyle w:val="Normal"/>
        <w:spacing w:before="280" w:after="280"/>
        <w:rPr/>
      </w:pPr>
      <w:r>
        <w:rPr/>
        <w:t>Может показаться, что протестантизм, отвергнув онтологию, вернулся к экзистенциалистской точке зрения. И в самом деле, протестантизм, который свел догматику к противопоставлению человеческого греха и божественного прощения, способствовал развитию экзистенциалистской точки зрения. Однако следует оговорить, что не сами творцы Реформации, но те их последователи, которые опирались на учение об оправдании и на концепцию предопределения, утратили богатство экзистенциалистского материала, обретенного в средние века в монашеской практике самоуглубления. Протестантские теологи настаивали на безусловности божественного суда и свободе божественного прощения. Они относились с недоверием к исследованию человеческого существования: их не интересовал относительный и двусмысленный характер человеческой ситуации. Напротив, они полагали, что исследования подобного рода способны ослабить безусловный характер Нет или Да в отношениях между Богом и человеком. Однако такое неэкзистенциальное учение протестантских теологов вело к тому, что вероучительные положения библейской Вести проповедовались в качестве объективной истины, и отвергались всякие попытки соотнести Весть с человеком в его психосоматическом и психосоциальном существовании. И лишь под давлением общественных движений конца XIX века и развития психологии XX в. протестантизм стал более открытым для экзистенциальных проблем современности.</w:t>
      </w:r>
    </w:p>
    <w:p>
      <w:pPr>
        <w:pStyle w:val="Normal"/>
        <w:spacing w:before="280" w:after="280"/>
        <w:rPr/>
      </w:pPr>
      <w:r>
        <w:rPr/>
        <w:t>В кальвинизме и сектантских движениях человек все более и более превращался в абстрактный нравственный субъект, подобно тому как у Декарта он рассматривался как эпистемологический субъект. В XVII в., когда содержание протестантской этики приспосабливалось к зарождавшемуся индустриальному обществу, которое требовало разумного управления собой и своим миром, антиэкзистенциалистская философия и антиэкзистенциалистская теология слились воедино. Разумный субъект морали и науки занял место экзистенциального субъекта с его противоречиями и отчаянием.</w:t>
      </w:r>
    </w:p>
    <w:p>
      <w:pPr>
        <w:pStyle w:val="Normal"/>
        <w:spacing w:before="280" w:after="280"/>
        <w:rPr/>
      </w:pPr>
      <w:r>
        <w:rPr/>
        <w:t>Философия Иммануила Канта, одного из главных представителей этого направления, основателя учения об этической автономии, содержит два положения, отвечающих экзистенциалистской точке зрения: одно из них - это учение о дистанции между конечным человеком и предельной реальностью, другое - учение об искажении рациональной способности человека изначальным злом. Но именно за эти экзистенциалистские идеи на него и обрушились некоторые из его почитателей, среди них - великие Гёте и Гегель. Оба эти критика были прежде всего антиэкзистенциалистами. Эссенциалистская ориентация философии Нового времени проявилась наиболее ярко в попытке Гегеля истолковать всю реальность как систему сущностей, более или менее адекватным выражением которой являлся наличный мир. Существование превратилось в сущность. Мир, каков он есть в действительности, разумен. Существование есть неизбежное выражение сущности. История - это проявление сущностного бытия в условиях существования. Ее ход можно понять и оправдать. Лишь тот, кто соучаствует в мировом процессе, в котором реализует себя Абсолютный Дух, способен мужественно одолеть недостатки индивидуальной жизни. Преодоление тревоги судьбы, вины и сомнения происходит посредством движения вверх через различные степени постижения смысла к высшему смыслу, философскому постижению самого мирового процесса. Гегель пытается соединить мужество быть частью (особенно частью нации) и мужество быть собой (особенно в качестве мыслителя), утверждая такое мужество, которое трансцендирует оба эти типа мужества и имеет мистическую основу.</w:t>
      </w:r>
    </w:p>
    <w:p>
      <w:pPr>
        <w:pStyle w:val="Normal"/>
        <w:spacing w:before="280" w:after="280"/>
        <w:rPr/>
      </w:pPr>
      <w:r>
        <w:rPr/>
        <w:t>Однако было бы ошибкой не замечать у Гегеля экзистенциалистских черт. Они гораздо ярче, чем принято считать. Во-первых, Гегель признает онтологию небытия. Отрицание в его системе - это сила, ведущая Абсолютную Идею (царство сущностей) к существованию, а существование - обратно к Абсолютной Идее (которая в этом процессе осуществляет себя как Абсолютный Дух). Гегель знает о тайне и тревоге небытия, но он делает небытие частью самоутверждения бытия. Другой экзистенциалистский элемент у Гегеля - его учение о том, что ничто великое в мире существования не совершалось без страсти и заинтересованности. Эта формула, взятая из его Введения в «Философию истории», показывает, что он признавал за романтиками и представителями философии жизни способность проникать на нерациональные уровни человеческой природы. Третий экзистенциалистский элемент, который, как и два предыдущих, сильно повлиял на гегелевских недругов-экзистенциалистов, - это реалистическая оценка трагической ситуации индивида внутри исторического процесса. История, говорит он в том же Введении, - это не место для индивидуального счастья. Это предполагает следующую альтернативу: либо индивид должен возвыситься над мировым процессом до положения постигающего смысл философа, либо экзистенциальная проблема индивида неразрешима. Именно этот вывод стал причиной экзистенциалистского протеста против Гегеля и того мира, который отображается в его философии.</w:t>
      </w:r>
    </w:p>
    <w:p>
      <w:pPr>
        <w:pStyle w:val="Normal"/>
        <w:spacing w:before="280" w:after="280"/>
        <w:rPr/>
      </w:pPr>
      <w:r>
        <w:rPr/>
        <w:t>Экзистенциализм как бунт</w:t>
      </w:r>
    </w:p>
    <w:p>
      <w:pPr>
        <w:pStyle w:val="Normal"/>
        <w:spacing w:before="280" w:after="280"/>
        <w:rPr/>
      </w:pPr>
      <w:r>
        <w:rPr/>
        <w:t>Бунту против гегелевской философии сущностей способствовали экзистенциалистские элементы, присутствующие, хотя и неявно, в учении самого Гегеля. Первым эту экзистенциалистскую атаку начал бывший друг Гегеля - Шеллинг, под влиянием которого Гегель находился в молодые годы. На склоне лет Шеллинг предложил так называемую «позитивную философию», многие положения которой были позже позаимствованы революционными экзистенциалистами XIX столетия. Он назвал философию сущностей «негативной философией», потому что она отстраняется от действительности существования, а позитивной философией он считал мысль индивида, который переживает, думает и принимает решения внутри своей исторической ситуации. Именно он первым, полемизируя с философией сущностей, употребил термин «существование». Философская позиция Шеллинга не была принята из-за того, что он истолковал христианский миф в философских, экзистенциалистских понятиях. Однако он повлиял на многих, особенно на Серена Кьеркегора.</w:t>
      </w:r>
    </w:p>
    <w:p>
      <w:pPr>
        <w:pStyle w:val="Normal"/>
        <w:spacing w:before="280" w:after="280"/>
        <w:rPr/>
      </w:pPr>
      <w:r>
        <w:rPr/>
        <w:t>Шопенгауэр в своем противостоянии философии сущностей следовал традиции волюнтаризма. Он вновь обратился к вопросу, который был отодвинут на второй план эссенциалистской тенденцией философской мысли Нового времени, - к вопросу об особенностях человеческой души и трагической ситуации существования. В это же время Фейербах подчеркивал значение материальных условий человеческого существования, а причину возникновения религиозной веры видел в стремлении человека преодолеть конечность при помощи трансцендентного мира. Макс Штирнер написал книгу, в которой мужество быть собой выражается на языке практического солипсизма, разрушающего всякое общение между людьми. Маркса можно отнести к представителям экзистенциалистского бунта, так как он противопоставил действительное существование человека в системе раннего капитализма примирению человека с самим собой в существующем мире, описанному Гегелем на языке философии сущности. Для Ницше, наиболее значительного из всех мыслителей экзистенциалистского направления, европейский нигилизм - это такая картина мира, внутри которой человеческое существование погружено в полную бессмысленность. Представители философии жизни и прагматизма (Дильтей, Бергсон, Зиммель, Джемс) пытались найти объяснение существующей пропасти между субъектом и объектом в том, что предшествовало как субъекту, так и объекту, - в «жизни», и определяли объективированный мир как самоотрицание творческой жизни. Один из крупнейших ученых XIX в., Макс Вебер, описал трагическое саморазрушение жизни в условиях господства индустриально-технического разума. Однако в конце века все это было лишь формой протеста. Сама ситуация еще не претерпела явных изменений.</w:t>
      </w:r>
    </w:p>
    <w:p>
      <w:pPr>
        <w:pStyle w:val="Normal"/>
        <w:spacing w:before="280" w:after="280"/>
        <w:rPr/>
      </w:pPr>
      <w:r>
        <w:rPr/>
        <w:t>Начиная с последних десятилетий XIX в., именно бунт против объективированного мира определял характер искусства и литературы. Французские импрессионисты, несмотря на то, что субъективность имела для них большое значение, не возвысились над пропастью между субъективностью и объективностью, а рассматривали сам субъект как объект исследования; ситуация изменилась лишь с появлением Сезанна, Ван Гога и Мунка. Начиная с этого времени проблема существования выражается в тревожных формах искусства экспрессионизма. Экзистенциалистский бунт на всех этапах своего развития породил огромное количество нового психологического материала. Такие революционеры экзистенциализма, как Бодлер и Рембо в поэзии, Флобер и Достоевский - в прозе, Ибсен и Стриндберг - в театре, открыли много нового в дебрях человеческой души. Глубинная психология, возникшая в конце столетия, подтвердила и методологически оформила их прозрения. Когда 31 июля 1914 г. завершился XIX в., экзистенциалистский бунт перестал быть бунтом. Он стал зеркалом эмпирической реальности.</w:t>
      </w:r>
    </w:p>
    <w:p>
      <w:pPr>
        <w:pStyle w:val="Normal"/>
        <w:spacing w:before="280" w:after="280"/>
        <w:rPr/>
      </w:pPr>
      <w:r>
        <w:rPr/>
        <w:t>Именно угроза бесконечной утраты - утраты своей индивидуальной личности - побудила революционных экзистенциалистов XIX в. к борьбе. Они осознали, что идет процесс превращения людей в вещи, в кусочки реальности, которые могут исчисляться чистой наукой и которыми можно управлять, пользуясь достижениями прикладной науки. Идеалистическое направление буржуазного мышления превратило личность в сосуд, в котором более или менее удобно размещаются универсальные понятия. Натуралистическое направление буржуазной мысли превратило личность в пустое пространство, которое заполняют чувственные впечатления, и наиболее интенсивные из них воцаряются над остальными. В обоих случаях индивидуальное Я - это пустое пространство и носитель чего-то такого, чем оно само не является, чего-то чуждого, что отчуждает Я от самого себя. Идеализм и натурализм занимают сходную позицию по отношению к существующей личности; они игнорируют ее бесконечную значимость и превращают ее в пространство, которое служит проводником чего-то другого. Оба эти течения мысли суть средства выражения того общества, которое создавалось для освобождения человека, но попало под гнет созданных им самим объектов. Гарантии, которые предоставляют хорошо отлаженные механизмы технического контроля над природой, изощренные методы психологического контроля над личностью, быстро развивающийся организационный контроль над обществом - такие гарантии дорого стоят: человек, для которого все это было изобретено в качестве средства, сам стал для этих средств вспомогательным средством. Именно это побудило Паскаля критиковать господствовавшую в XVII в. математическую рациональность; подвигло романтиков на борьбу с господством рассудочной морали в конце XVIII в.; заставило Кьеркегора обрушиться на обезличивающую логику гегелевской мысли. Именно это стоит и за борьбой Маркса против экономической дегуманизации, и за битвой Ницше в защиту творчества, и за борьбой Бергсона против пространственного царства мертвых объектов. Это же стоит за желанием большинства представителей философии жизни спасти жизнь от разрушительной силы самообъективации. Они боролись за сохранение личности, за самоутверждение Я, боролись в ситуации постепенного исчезновения Я в окружающем мире. Они пытались в условиях уничтожения Я и подмены его вещью указать путь к мужеству быть собой.</w:t>
      </w:r>
    </w:p>
    <w:p>
      <w:pPr>
        <w:pStyle w:val="Normal"/>
        <w:spacing w:before="280" w:after="280"/>
        <w:rPr/>
      </w:pPr>
      <w:r>
        <w:rPr/>
        <w:t>Экзистенциализм сегодня и мужество отчаяния</w:t>
      </w:r>
    </w:p>
    <w:p>
      <w:pPr>
        <w:pStyle w:val="Normal"/>
        <w:spacing w:before="280" w:after="280"/>
        <w:rPr/>
      </w:pPr>
      <w:r>
        <w:rPr/>
        <w:t>Мужество и отчаяние</w:t>
      </w:r>
    </w:p>
    <w:p>
      <w:pPr>
        <w:pStyle w:val="Normal"/>
        <w:spacing w:before="280" w:after="280"/>
        <w:rPr/>
      </w:pPr>
      <w:r>
        <w:rPr/>
        <w:t>Возникший в XX в. экзистенциализм наиболее ярко и грозно выражает смысл «экзистенциального». В нем весь процесс достигает той точки, дальше которой он уже не способен развиваться. Экзистенциализм распространился во всех странах западного мира. Он проявляется во всех сферах духовного творчества, проник во все образованные классы. Это не изобретение богемного философа или писателя-неврастеника; это не сенсация, раздутая ради денег и славы; это не болезненная игра отрицаниями. Отчасти все это его затронуло, но сам по себе экзистенциализм - нечто совсем иное. Экзистенциализм - это средство выражения тревоги отсутствия смысла и попытка принять эту тревогу в мужество быть собой.</w:t>
      </w:r>
    </w:p>
    <w:p>
      <w:pPr>
        <w:pStyle w:val="Normal"/>
        <w:spacing w:before="280" w:after="280"/>
        <w:rPr/>
      </w:pPr>
      <w:r>
        <w:rPr/>
        <w:t>Именно с этих двух точек зрения и нужно рассматривать современный экзистенциализм. Ведь это не просто индивидуализм рационалистического, романтического или натуралистического типа. В отличие от трех своих предшественников экзистенциализм прошел через тотальный крах смысла. Человек XX в. утратил осмысленный мир и то Я, которое жило в этом мире смыслов, исходящих из духовного центра. Созданный человеком мир объектов подчинил себе того, кто сам его создал и кто, находясь внутри него, утратил свою субъективность. Человек принес себя в жертву собственному созданию. Однако он все еще сознает, »что» именно он утратил или продолжает утрачивать. Он еще достаточно человек для того, чтобы переживать свою дегуманизацию как отчаяние. Он не знает, где выход, но старается спасти в себе человека, изображая ситуацию как «безвыходную». Его реакция - это мужество отчаяния, мужество принять на себя свое отчаяние и сопротивляться радикальной угрозе небытия, проявляя мужество быть собой. Любой исследователь современной экзистенциалистской философии, искусства и литературы обнаружит характерную для них двойственность: с одной стороны, отсутствие смысла, ведущее к отчаянию, страстная критика этой ситуации, а с другой - попытка принять тревогу отсутствия смысла в мужество быть собой.</w:t>
      </w:r>
    </w:p>
    <w:p>
      <w:pPr>
        <w:pStyle w:val="Normal"/>
        <w:spacing w:before="280" w:after="280"/>
        <w:rPr/>
      </w:pPr>
      <w:r>
        <w:rPr/>
        <w:t>Неудивительно, что любые проявления экзистенциалистского мужества отчаяния раздражают именно тех, кто непоколебим в своем мужестве быть частью как в его коллективистском, так и в конформистском варианте. Они не способны понять, что происходит в наше время. Они не способны отличить в экзистенциализме подлинную тревогу от невроза. Они нападают на то, что им кажется болезненной склонностью к отрицанию, но что на самом деле есть мужественное приятие негативного. Они называют упадком то, что в действительности представляет собой творческое изображение упадка. Они порицают за бессмысленность осмысленную попытку выявить отсутствие смысла в нашей ситуации. Это устойчивое сопротивление современному экзистенциализму обусловлено не столько обычной трудностью понимания тех, кто прокладывает новые пути мышления и художественного творчества, сколько желанием сохранить самодостаточное мужество быть частью. Так или иначе люди чувствуют, что экзистенциализм не дает настоящих гарантий; они всячески сторонятся экзистенциалистских прозрений и, хотя с любопытством читают экзистенциалистские романы и смотрят экзистенциалистские спектакли, все же отказываются принимать их всерьез, т.е. как указание на отсутствие смысла и отчаяние, скрытые в их собственном существовании. Та ярость, с которой как коллективистские (нацисты, коммунисты), так и конформистские (американская демократия) круги обрушиваются на современное искусство, свидетельствует о том, что они ощущают серьезную угрозу с его стороны. Но никто не может ощущать угрозы своему духовному центру со стороны чего-либо, что не составляет его части. А поскольку сопротивление небытию путем редукции бытия есть невротический симптом, то в качестве возражения на обычные обвинения в неврозе экзистенциалист может выявить невротические механизмы защиты в самом антиэкзистенциалистском стремлении к традиционным гарантиям.</w:t>
      </w:r>
    </w:p>
    <w:p>
      <w:pPr>
        <w:pStyle w:val="Normal"/>
        <w:spacing w:before="280" w:after="280"/>
        <w:rPr/>
      </w:pPr>
      <w:r>
        <w:rPr/>
        <w:t>Не может быть никаких сомнений по поводу того, что следует делать в этой ситуации христианской теологии. Она обязана выбрать правду, а не гарантии, даже если церкви освящают и поддерживают гарантии. Конечно же, христианский конформизм существовал в Церкви с момента ее возникновения и существует по сию пору, как существовал и христианский коллективизм - или по крайней мере полуколлективизм - в некоторые периоды ее истории. Но это не должно побуждать теологов отождествлять христианское мужество с мужеством быть частью. Им следует осознать, что мужество быть собой есть необходимое дополнение к мужеству быть частью, - пусть даже они справедливо признают, что ни одна из этих форм мужества быть не дает окончательного решения.</w:t>
      </w:r>
    </w:p>
    <w:p>
      <w:pPr>
        <w:pStyle w:val="Normal"/>
        <w:spacing w:before="280" w:after="280"/>
        <w:rPr/>
      </w:pPr>
      <w:r>
        <w:rPr/>
        <w:t>Современное искусство и литература: мужество отчаяния</w:t>
      </w:r>
    </w:p>
    <w:p>
      <w:pPr>
        <w:pStyle w:val="Normal"/>
        <w:spacing w:before="280" w:after="280"/>
        <w:rPr/>
      </w:pPr>
      <w:r>
        <w:rPr/>
        <w:t>Мужество отчаяния, опыт отсутствия смысла и самоутверждение вопреки всему этому характерны для экзистенциалистов XX в. Отсутствие смысла - общая для них проблема. Тревога сомнения и отсутствия смысла - это тревога нашей эпохи. Тревога судьбы и смерти и тревога вины и осуждения играют заметную, но не решающую роль. Когда Хайдеггер говорит о предчувствии собственной смерти, его заботит не вопрос о бессмертии, а вопрос о том, что означает предчувствие смерти для человеческой ситуации. Когда Кьеркегор обращается к проблеме вины, то побуждает его к этому вовсе не теологический вопрос о грехе и прощении, а вопрос о возможности личного существования в условиях личной вины. Проблема смысла волнует современных экзистенциалистов, даже когда они говорят о конечности и вине.</w:t>
      </w:r>
    </w:p>
    <w:p>
      <w:pPr>
        <w:pStyle w:val="Normal"/>
        <w:spacing w:before="280" w:after="280"/>
        <w:rPr/>
      </w:pPr>
      <w:r>
        <w:rPr/>
        <w:t>Событием, определившим поиск смысла и возникновение отчаяния в XX в., стала утрата Бога в XIX в. Фейербах отделался от Бога, объяснив Его как бесконечную жажду человеческого сердца; Маркс отделался от Него как от идеологической попытки возвыситься над наличной реальностью; Ницше отделался от Него как от того, что ослабляет волю к жизни. В результате появился лозунг «Бог умер», но вместе с Ним умерла и вся система ценностей и смыслов, внутри которой жил человек. Это ощущается и как утрата, и как освобождение. Это ведет человека либо к нигилизму, либо к мужеству, принимающему небытие на себя. Пожалуй, нет никого, кто бы повлиял на современный экзистенциализм также сильно, как Ницше, и, пожалуй, нет никого, кто бы выразил волю быть собой более последовательно и в более абсурдной форме, чем он. Для него ощущение отсутствия смысла стало безнадежным и саморазрушительным. Философия Ницше стала фундаментом, опираясь на который, экзистенциализм (это великое искусство, литература и философия XX в.) выработал мужество смотреть в лицо реальности и выражать тревогу отсутствия смысла. Этот вид мужества творческий, он выражается в творческих проявлениях отчаяния. Одну из своих самых сильных пьес Сартр назвал «Нет выхода», и это стало классической формулой для ситуации отчаяния. Однако у него самого есть выход. Он может сказать: «Нет выхода», принимая на себя ситуацию отсутствия смысла. Т. С. Элиот назвал первую свою крупную поэму «Бесплодная земля». Он описывает распад цивилизации, отсутствие убеждений и цели, скудость и истерию современного сознания. И именно эта поэма, похожая на прекрасный возделанный сад, описывает отсутствие смысла на «бесплодной земле» и выражает мужество отчаяния.</w:t>
      </w:r>
    </w:p>
    <w:p>
      <w:pPr>
        <w:pStyle w:val="Normal"/>
        <w:spacing w:before="280" w:after="280"/>
        <w:rPr/>
      </w:pPr>
      <w:r>
        <w:rPr/>
        <w:t>В романах Кафки «Замок» и «Процесс», язык которых достигает классической чистоты, источник смысла недосягаемо далек, а источник справедливости и милосердия скрыт в неизвестности. Мужество принять на себя творческое одиночество подобного рода и ужас подобных прозрений есть выдающийся пример мужества быть собой. Человек обособлен от источника мужества, но не окончательно: он все же способен без страха встретить и принять свою обособленность. В сборнике стихов Одена «Век тревоги» явственно выражены как мужество принять на себя тревогу в мире, утратившем смысл, так и глубокое переживание этой утраты: оба полюса, объединенные в выражении «мужество отчаяния», значимы здесь в равной мере. В романе Сартра «Возмужание» герой оказывается в ситуации, где страстное желание быть собой приводит его к отрицанию всяких человеческих обязательств. Он отказывается принять что-либо, что могло бы ограничить его свободу. Ничто для него не имеет окончательного смысла: ни любовь, ни дружба, ни политика. Единственная точка опоры - неограниченная свобода менять все, сохраняя лишь одну бессодержательную свободу. В этом образе представлена одна из наиболее крайних форм мужества быть собой, мужества быть тем Я, которое свободно от всяких уз и платит за это абсолютной пустотой. Изображая именно такого героя, Сартр доказывает свое мужество отчаяния. Обратная сторона той же самой проблемы представлена в повести Камю «Посторонний». Камю находится на границе экзистенциализма, но видит проблему отсутствия смысла так же остро, как и экзистенциалисты. Его герой - человек, лишенный субъективности. Он ничем не примечателен. Он поступает так, как поступил бы любой заурядный мелкий чиновник. Он посторонний потому, что совершенно не способен установить экзистенциальную связь с самим собой и своим миром. Ничто из происходящего с ним не обладает для него реальностью и смыслом: любовь - не настоящая любовь, суд - не настоящий суд, казнь не имеет никакого оправдания в реальности. У него нет ни вины, ни прощения, ни отчаяния, ни мужества. Он описан не как личность, а как абсолютно обусловленный психологический процесс: он или работает, или любит, или убивает, или ест, или спит. Он объект среди объектов, лишенный смысла в себе и поэтому не способный найти смысл в своем мире. Он символизирует ту предрешенность абсолютной объективации, против которой борются все экзистенциалисты. Он символизирует ее непримиримо и в наиболее радикальной форме. Мужество, с которым создан этот образ, подобно мужеству Кафки, создавшего образ господина К.</w:t>
      </w:r>
    </w:p>
    <w:p>
      <w:pPr>
        <w:pStyle w:val="Normal"/>
        <w:spacing w:before="280" w:after="280"/>
        <w:rPr/>
      </w:pPr>
      <w:r>
        <w:rPr/>
        <w:t>Если мы бросим взгляд на театр, то увидим сходную картину. Театр, особенно в Соединенных Штатах, полон образами, передающими отсутствие смысла и отчаяние. Некоторые пьесы посвящены только этим темам («Смерть коммивояжера» Артура Миллера); в других отрицание не так безусловно - («Трамвай «Желание» Теннеси Уильямса). Но это отрицание редко оборачивается положительным решением: даже при более или менее благополучных развязках присутствуют сомнение и осознание двусмысленности всякой развязки. Однако удивительно, что в стране, где преобладает мужество быть частью системы демократического конформизма, на эти спектакли приходят толпы зрителей. Что это может значить для ситуации в Америке и одновременно для человечества в целом? Можно без труда оспорить важность этого феномена. Конечно же, можно сослаться на тот бесспорный факт, что даже самые огромные толпы театралов - это бесконечно малая часть населения Америки. Можно принизить значение той притягательной силы, которой обладает в глазах многих театр экзистенциализма, и назвать его заимствованной модой, обреченной на скорое исчезновение. Возможно, это и так, но вовсе не обязательно. Может быть, эти сравнительно немногие (немногие, даже если добавить к ним всех юнцов и разочарованных из наших высших учебных заведений) и есть тот авангард, который предваряет кардинальную перемену духовной и социально-психологической ситуации. Может быть, границы мужества быть частью стали видны большему числу людей, чем об этом свидетельствует нынешняя конформность. Если привлекательность экзистенциалистского театра объясняется именно этим, то следует отнестись к нему со всем вниманием, дабы он не стал предвестием коллективистских форм мужества быть частью, - а наличие этой угрозы история многократно доказывала.</w:t>
      </w:r>
    </w:p>
    <w:p>
      <w:pPr>
        <w:pStyle w:val="Normal"/>
        <w:spacing w:before="280" w:after="280"/>
        <w:rPr/>
      </w:pPr>
      <w:r>
        <w:rPr/>
        <w:t>Сочетание опыта отсутствия смысла и мужества быть собой определяет развитие изобразительного искусства с начала века. Экспрессионизм и сюрреализм разрушают внешние формы реальности. Категории, лежащие в основе житейского опыта, утратили свою силу. Утрачена категория субстанции - твердые предметы вьются, как веревки; причинная связь вещей игнорируется - все возникает совершенно случайно: временная последовательность не имеет значения - совершенно безразлично, произошло ли данное событие до или после другого; пространственная протяженность отвергнута или поглощена ужасающей бесконечностью. Органические структуры жизни расчленены и произвольно (с точки зрения биологии, но не искусства) составлены вновь: части тела разъединены, цвета отделены от их естественных носителей. Психологический процесс (это в большей мере относится к литературе, чем к искусству) обращен вспять: человеческая жизнь направлена из будущего в прошлое, и все это лишено ритма и какой-либо осмысленной организации. Мир тревоги - это мир, в котором утрачены категории, задающие структуру реальности. У всякого голова пойдет кругом, если причинность вдруг утратит силу. В искусстве экзистенциализма (я предпочитаю так его называть) причинность утратила силу.</w:t>
      </w:r>
    </w:p>
    <w:p>
      <w:pPr>
        <w:pStyle w:val="Normal"/>
        <w:spacing w:before="280" w:after="280"/>
        <w:rPr/>
      </w:pPr>
      <w:r>
        <w:rPr/>
        <w:t>Современное искусство обвиняли в том, что оно ведет за собой тоталитарные системы. В качестве возражения недостаточно указать на то, что все тоталитарные системы начинали свой путь с борьбы против современного искусства: ведь тогда можно ответить, что тоталитарные системы боролись с современным искусством лишь потому, что они пытались оказывать сопротивление выраженному в нем отсутствию смысла. Настоящий ответ на этот вопрос лежит гораздо глубже. Современное искусство - это не пропаганда, а откровение. Оно говорит правду о действительности нашего существования. Оно не скрывает реальности, в которой мы живем. Поэтому возникает следующий вопрос: служит ли откровение о ситуации средством пропаганды этой ситуации? Если бы это было так, то всякое искусство превратилось бы в бессовестное украшательство. Искусство, пропагандируемое тоталитаризмом и демократическим конформизмом, - это бессовестное украшательство. Эти системы предпочитают идеализированный натурализм, потому что он не грозит критичностью и революционностью. Создатели современного искусства смогли увидеть отсутствие смысла в нашем существовании; они соучаствуют в присущем ему отчаянии. В то же время у них достало мужества взглянуть отчаянию в лицо и выразить его в своих картинах и скульптурах. Они проявили мужество быть собой.</w:t>
      </w:r>
    </w:p>
    <w:p>
      <w:pPr>
        <w:pStyle w:val="Normal"/>
        <w:spacing w:before="280" w:after="280"/>
        <w:rPr/>
      </w:pPr>
      <w:r>
        <w:rPr/>
        <w:t>Мужество отчаяния в современной философии</w:t>
      </w:r>
    </w:p>
    <w:p>
      <w:pPr>
        <w:pStyle w:val="Normal"/>
        <w:spacing w:before="280" w:after="280"/>
        <w:rPr/>
      </w:pPr>
      <w:r>
        <w:rPr/>
        <w:t xml:space="preserve">Экзистенциальная философия дает теоретическое обоснование тому, что в искусстве и литературе мы назвали мужеством отчаяния. Хайдеггер в своей работе «Бытие и время» (значение этой работы для философии не зависит от того, что сам Хайдеггер, критикуя и отрекаясь, о ней говорит) описывает мужество отчаяния в точных философских терминах. Он тщательно разрабатывает понятия небытия, конечности, тревоги, заботы, неизбежности смерти, вины, совести, Я, соучастия и т. д. Затем он анализирует феномен, который он называет «решимостью». Соответствующее немецкое слово («Entschlossenheit») символизирует отпирание того, что было заперто тревогой, конформностью и самоизоляцией. Когда то, что было заперто, отпирается, человек способен действовать, не подчиняясь нормам, заданным кем-то или чем-то. Ничто не может направлять действия «решившегося» индивида - ни Бог, ни социальные условности, ни законы разума, ни нормы или принципы. Мы должны быть самими собой, мы должны решать, куда идти. Наша совесть - это призыв к нам самим. Этот призыв не сообщает нам ничего конкретного, он не есть голос Бога или осознание вечных принципов. Он зовет нас к нам самим, от жизни добропорядочного обывателя, от повседневных разговоров, от рутины, от приспосабливания-этого главного принципа конформного мужества быть частью. Однако если мы следуем этому призыву, то неизбежно становимся виновными, но не в силу нашей нравственной уязвимости, а в силу нашей экзистенциальной ситуации. Обладая мужеством быть собой, мы становимся виновными, и от нас требуется принять на себя эту экзистенциальную вину. Лишь тот, кто решительно принимает на себя тревогу конечности и вины, может смело встретить отсутствие смысла во всех его проявлениях. Не существует ни норм, ни критериев того, что правильно, а что нет. Решимость делает правильным то, что она считает правильным. Историческая роль Хайдеггера состоит в том, что он осуществил экзистенциалистский анализ мужества быть собой полнее, чем кто-либо другой, </w:t>
      </w:r>
      <w:r>
        <w:rPr>
          <w:i/>
          <w:iCs/>
        </w:rPr>
        <w:t>а в</w:t>
      </w:r>
      <w:r>
        <w:rPr/>
        <w:t xml:space="preserve"> историческом плане - с более разрушительными последствиями. Из ранних произведений Хайдеггера - Сартр сделал такие выводы, которые поздний Хайдеггер не принял. С точки зрения истории Сартр вряд ли был прав, делая такие выводы. Сартру легче было их сделать, чем Хайдеггеру: ведь за онтологией Хайдеггера стоит мистическое понятие бытия, для Сартра - лишенное смысла. Выводы Сартра из экзистенциальной аналитики Хайдеггера не ограничены мистическим понятием бытия. Именно по этой причине Сартр стал символом сегодняшнего экзистенциализма - и не столько благодаря оригинальности своих исходных понятий, сколько благодаря радикализму, последовательности и той психологической убедительности, с которыми он их отстаивал. Я имею в виду прежде всего его тезис: «Сущность человека есть его существование». Это изречение, как луч света, освещает всю сцену экзистенциалистского творчества. Его можно было бы назвать самым отчаянным и самым мужественным изречением во всей экзистенциалистской литературе. Оно означает, что человек не обладает сущностной природой: он обладает лишь возможностью сделать из себя то, что захочет. Человек сам создает то, что он есть. И ему не дано ничего, что обусловливает этот творческий процесс. Сущность его бытия - императивы «надо»,«следует» - это не то, что он находит, а то, что он создает. Человек - это то, что он из себя делает. А мужество быть собой - это мужество быть тем, кем ты решил быть.</w:t>
      </w:r>
    </w:p>
    <w:p>
      <w:pPr>
        <w:pStyle w:val="Normal"/>
        <w:spacing w:before="280" w:after="280"/>
        <w:rPr/>
      </w:pPr>
      <w:r>
        <w:rPr/>
        <w:t>Существуют экзистенциалисты, занимающие менее радикальную позицию. Карл Ясперс предлагает новую конформность, выраженную на языке всеохватывающей «философской веры»; другие говорят о «philosophia perennis», а Габриэль Марсель движется от экзистенциалистского радикализма к полуколлективизму средневековой мысли. И все же экзистенциализм в философии представлен прежде всего Хайдегтером и Сартром.</w:t>
      </w:r>
    </w:p>
    <w:p>
      <w:pPr>
        <w:pStyle w:val="Normal"/>
        <w:spacing w:before="280" w:after="280"/>
        <w:rPr/>
      </w:pPr>
      <w:r>
        <w:rPr/>
        <w:t>Мужество отчаяния, свойственное нетворческой экзистенциалистской позиции</w:t>
      </w:r>
    </w:p>
    <w:p>
      <w:pPr>
        <w:pStyle w:val="Normal"/>
        <w:spacing w:before="280" w:after="280"/>
        <w:rPr/>
      </w:pPr>
      <w:r>
        <w:rPr/>
        <w:t>В предыдущих разделах я писал о людях, чье творческое мужество позволяет им выразить экзистенциальное отчаяние. Творческих людей мало. Но существует и цинизм - нетворческая экзистенциалистская позиция. Современное представление о цинике не соответствует древнегреческому употреблению этого слова. Для греков киник был критиком существующей культуры с позиций разума и естественного закона; он был революционным рационалистом, последователем Сократа. Современные циники не способны следовать за кем-либо. У них нет ни веры в разум, ни критерия истины, ни системы ценностей, ни ответа на вопрос о смысле. Они стараются нарушить всякую предложенную им норму. Их мужество выражается не в творчестве, а в стиле жизни. Они мужественно отвергают любое решение, которое может лишить их свободы отвергнуть все, что они хотят отвергнуть. Циники одиноки, хотя они нуждаются в других людях для того, чтобы продемонстрировать свое одиночество. Они лишены как предварительных смыслов, так и окончательного смысла и поэтому легко становятся жертвами невротической тревоги. Проявление нетворческого мужества быть собой подчас выливается в самоутверждение, понимаемое как обязанность, и в фанатичное самоотречение.</w:t>
      </w:r>
    </w:p>
    <w:p>
      <w:pPr>
        <w:pStyle w:val="Normal"/>
        <w:spacing w:before="280" w:after="280"/>
        <w:rPr/>
      </w:pPr>
      <w:r>
        <w:rPr/>
        <w:t>Границы мужества быть собой</w:t>
      </w:r>
    </w:p>
    <w:p>
      <w:pPr>
        <w:pStyle w:val="Normal"/>
        <w:spacing w:before="280" w:after="280"/>
        <w:rPr/>
      </w:pPr>
      <w:r>
        <w:rPr/>
        <w:t>Все это подводит нас к вопросу о границах мужества быть собой как в его творческих, так и в нетворческих формах. Мужество - это самоутверждение «вопреки», а мужество быть собой - это самоутверждение Я в качестве самого себя. Но тогда напрашивается вопрос: что такое это Я, которое утверждает себя? Радикальный экзистенциализм отвечает: это то, что оно из себя делает. И это все, что он способен сказать, потому что любой другой ответ ограничил бы абсолютную свободу Я. Я, отсеченное от соучастия в мире, - это пустой сосуд, чистая возможность. Оно вынуждено действовать в силу того, что живет, но оно вынуждено переделывать всякое действие потому, что деятельность вовлекает действующего человека в сферу того, на что он воздействует. Деятельность задает содержание и по этой причине ограничивает свободу человека сделать из себя то, что он хочет. В классической теологии, как католической, так и протестантской, лишь Бог обладает подобной прерогативой. Он есть «a se» (из себя), или абсолютная свобода. Все, что есть в Нем, - от Него. Экзистенциализм, воспринявший известие о смерти Бога, передал человеку божественную «асейность». Все в человеке должно быть от человека. Но человек конечен, он представлен самому себе таким, каков он есть. Он получил свое бытие и вместе с ним - его структуру, включающую конечную свободу. А конечная свобода - это не «асейность». Человек может утверждать себя лишь в том случае, если он утверждает не пустой сосуд, не чистую возможность, а структуру бытия, внутри которого он располагается еще до действия или не-действия. Конечная свобода обладает определенной структурой, и если Я пытается преодолеть эту структуру, то утрачивает само себя. Несоучаствующий герой «Возмужания» Сартра пойман в сеть случайностей, обусловленных отчасти подсознательными уровнями его собственного Я, а отчасти окружением, с которым он не может порвать. Уверенное в своей пустоте, Я заполняется содержаниями, которые порабощают его лишь потому, что оно не понимает или не принимает эти содержания в качестве содержаний. То же самое относится и к цинику, о чем мы уже говорили выше. Он не способен избавиться от тех устремлений своего) Я, которые могут повлечь за собой полную утрату той свободы, которую он хочет сохранить.</w:t>
      </w:r>
    </w:p>
    <w:p>
      <w:pPr>
        <w:pStyle w:val="Normal"/>
        <w:spacing w:before="280" w:after="280"/>
        <w:rPr/>
      </w:pPr>
      <w:r>
        <w:rPr/>
        <w:t>В мировом масштабе эта диалектика саморазрушения радикальных форм мужества быть собой проявилась в тоталитарной реакции XX в. на революционный экзистенциализм XIX. Экзистенциалистский протест против дегуманизации и объективации, а также свойственное ему мужество быть собой обратились в наиболее продуманные и жесткие формы коллективизма, которые когда-либо знала история. Подлинной трагедией нашего времени стало то, что марксизм, возникший как движение за освобождение каждого, превратился в систему порабощения каждого, даже тех, кто сам порабощает других. Трудно представить себе размеры этой трагедии и ту психологическую катастрофу - особенно в среде интеллигенции, - которую она повлекла за собой. Огромное число людей утратило мужество быть, потому что это было мужество быть в смысле революционных движений XIX в. Когда оно потерпело крах, люди обратились либо к неоколлективистской системе, что было фанатично-невротической реакцией на причину их трагического разочарования, либо к цинично-невротическому безразличию по отношению к любой системе и всякому содержанию.</w:t>
      </w:r>
    </w:p>
    <w:p>
      <w:pPr>
        <w:pStyle w:val="Normal"/>
        <w:spacing w:before="280" w:after="280"/>
        <w:rPr/>
      </w:pPr>
      <w:r>
        <w:rPr/>
        <w:t>Очевидно, что нечто подобное можно проследить и на примере превращения ницшеанского типа мужества быть собой в фашистско-нацистские формы неоколлективизма. Фашистско-нацистские движения породили такие тоталитарные механизмы, которые воплощали едва ли не все то, чему противостояло мужество быть собой. Они использовали всевозможные средства для того, чтобы сделать подобное мужество невозможным. И хотя в отличие от коммунизма эта система пала, за ее падением последовали замешательство, безразличие и цинизм. А все это создает почву, на которой произрастает ностальгия по сильной власти и новому коллективизму.</w:t>
      </w:r>
    </w:p>
    <w:p>
      <w:pPr>
        <w:pStyle w:val="Normal"/>
        <w:spacing w:before="280" w:after="280"/>
        <w:rPr/>
      </w:pPr>
      <w:r>
        <w:rPr/>
        <w:t>Две последние главы, о мужестве быть частью и о мужестве быть собой, показали, что последовательно осуществляемое мужество быть частью ведет к утрате Я в коллективизме, а последовательно осуществляемое мужество быть собой ведет к утрате мира в экзистенциализме. И этот результат приводит нас к вопросу последней главы: существует ли мужество быть, соединяющее обе эти формы мужества путем трансцендирования их обеих?</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b/>
          <w:b/>
          <w:bCs/>
        </w:rPr>
      </w:pPr>
      <w:r>
        <w:rPr>
          <w:b/>
          <w:bCs/>
        </w:rPr>
        <w:t>Глава VI</w:t>
      </w:r>
    </w:p>
    <w:p>
      <w:pPr>
        <w:pStyle w:val="Normal"/>
        <w:spacing w:before="280" w:after="280"/>
        <w:rPr/>
      </w:pPr>
      <w:r>
        <w:rPr/>
        <w:t>Мужество и трансцендирование</w:t>
        <w:br/>
        <w:t>(Мужество принять приятие)</w:t>
      </w:r>
    </w:p>
    <w:p>
      <w:pPr>
        <w:pStyle w:val="Normal"/>
        <w:spacing w:before="280" w:after="280"/>
        <w:rPr/>
      </w:pPr>
      <w:r>
        <w:rPr/>
        <w:t>Мужество - это самоутверждение бытия вопреки факту небытия. Это акт, который совершает индивидуальное Я, принимая тревогу небытия на себя и утверждая себя либо как часть всеохватывающего целого, либо как индивидуальную самость. Мужество всегда подразумевает риск, ему всегда угрожает небытие; это либо риск утратить себя и стать вещью внутри целого, состоящего из других вещей, либо риск утратить свой мир в пустоте самосоотнесенности. Мужество нуждается в силе бытия, в силе, трансцендирующей небытие, которое переживается в тревоге судьбы и смерти, ощущается в тревоге пустоты и отсутствия смысла, присутствует в тревоге вины и осуждения. Мужество, которое принимает эту тройную тревогу в себя, должно быть укоренено в силе бытия, большей, чем сила индивидуального Я и сила мира этого Я. Ни самоутверждение в качестве части, ни самоутверждение в качестве самого себя не выводят человека за пределы многообразной тревоги небытия. Те, кого мы охарактеризовали как носителей этих типов мужества, пытаются трансцендировать самих себя и мир, в котором они соучаствуют, дабы обрести силу самого-бытия и такое мужество быть, которое находится по ту сторону угрозы небытия. Из этого правила нет исключения, а это значит, что всякое мужество быть имеет явные или скрытые религиозные корни. Ведь религия - это состояние захваченности силой самого-бытия. Порой религиозные корни тщательно скрыты, порой их Наличие страстно отрицается; они могут быть спрятаны глубоко или находиться на поверхности. Но полностью отсутствовать они не могут. Ведь все сущее соучаствует в самом - бытии, и каждый в какой-то мере осознает это соучастие, особенно в моменты, когда он испытывает угрозу небытия. Итак, перед нами встает двойной вопрос, рассмотрение которого завершит эту работу: каким образом мужество быть коренится в самом - бытии и как нам следует понимать само-бытие в свете мужества быть? В первом случае речь идет об основании бытия как источнике мужества быть; во втором - о мужестве быть как ключе к основанию бытия.</w:t>
      </w:r>
    </w:p>
    <w:p>
      <w:pPr>
        <w:pStyle w:val="Normal"/>
        <w:spacing w:before="280" w:after="280"/>
        <w:rPr/>
      </w:pPr>
      <w:r>
        <w:rPr/>
        <w:t>Сила бытия как источник мужества быть</w:t>
      </w:r>
    </w:p>
    <w:p>
      <w:pPr>
        <w:pStyle w:val="Normal"/>
        <w:spacing w:before="280" w:after="280"/>
        <w:rPr/>
      </w:pPr>
      <w:r>
        <w:rPr/>
        <w:t>Мистический опыт и мужество быть</w:t>
      </w:r>
    </w:p>
    <w:p>
      <w:pPr>
        <w:pStyle w:val="Normal"/>
        <w:spacing w:before="280" w:after="280"/>
        <w:rPr/>
      </w:pPr>
      <w:r>
        <w:rPr/>
        <w:t>Ввиду того что связь человека с основанием его бытия должна выражаться в символах, взятых из самой структуры бытия, специфика этой связи определяется полярностью индивидуализации и соучастия, так же как этой полярностью определяется специфика мужества быть. Если господствует соучастие, то связь с самим-бытием имеет мистический характер; если преобладает индивидуализация, то связь с самим-бытием имеет личный характер; если приняты и трансцен-дированы оба эти полюса, то связь с самим-бытием имеет характер веры.</w:t>
      </w:r>
    </w:p>
    <w:p>
      <w:pPr>
        <w:pStyle w:val="Normal"/>
        <w:spacing w:before="280" w:after="280"/>
        <w:rPr/>
      </w:pPr>
      <w:r>
        <w:rPr/>
        <w:t>Для мистицизма свойственно стремление индивидуального Я к такому соучастию в основании бытия, которое приближается к отождествлению с ним. Нас интересует вопрос не о том, способно ли конечное существо достичь этой цели, а о том, может ли мистицизм (и если да, то каким образом), стать источником мужества быть. Мы уже говорили о мистических корнях системы Спинозы и о том, как этот философ выводит самоутверждение человека из самоутверждения божественной субстанции, в которой человек соучаствует. Подобным же образом все мистики черпают силу самоутверждения из опыта единения с силой самого-бытия. Однако возникает вопрос: может ли мужество каким-либо образом соединиться с мистицизмом? Например, в Индии, по-видимому, мужество рассматривалось как добродетель «кшатриев» (военных аристократов), которая располагается ниже добродетели брахмана или святого-аскета. Мистическое отождествление трансцендирует аристократическую добродетель мужественного самопожертвования. Оно есть самоотречение в более высокой, более полной и более радикальной форме. Оно есть совершенная форма самоутверждения. В таком случае, это мужество в широком, а не в узком смысле слова. Аскетический и экстатический мистик утверждает свое собственное сущностное бытие, противостоя тем элементам небытия, которыми полон конечный мир, область Майя. Сопротивление соблазну видимости требует огромного мужества. Сила бытия, явленная в мужестве подобного рода, настолько велика, что боги в страхе трепещут перед ней. Мистик пытается проникнуть в основание бытия, в вездесущую и всепроникающую силу Брахмана. Тем самым он утверждает свое сущностное Я, которое тождественно силе Брахмана, в то время как все те, кто утверждает себя под гнетом Майя, независимо от того, животные ли они, люди или боги, утверждают то, что не является их истинным Я. Это ставит самоутверждение мистика выше мужества, понимаемого как особая добродетель военной аристократии. Однако мистик не возвышается над мужеством вообще. Ведь то, что с точки зрения конечного мира представляется самоотрицанием, с точки зрения предельного бытия есть наиболее совершенное самоутверждение, наиболее радикальная форма мужества.</w:t>
      </w:r>
    </w:p>
    <w:p>
      <w:pPr>
        <w:pStyle w:val="Normal"/>
        <w:spacing w:before="280" w:after="280"/>
        <w:rPr/>
      </w:pPr>
      <w:r>
        <w:rPr/>
        <w:t>Твердый в своем мужестве, мистик побеждает тревогу судьбы и смерти. Ведь если бытие во времени и пространстве, определяемое в категориях конечности, предельно нереально, то те превратности, которые оно порождает, и то окончательное небытие, которым оно завершается, столь же нереальны. Небытие не представляет собой угрозы, потому что конечное бытие само в итоге оказывается небытием. Смерть есть отрицание отрицательного и утверждение положительного. Подобным же образом мистическое мужество быть принимает в себя тревогу сомнения и отсутствия смысла. Сомнению подвергается все сущее, которое относится к области Майя и потому сомнительно. Сомнение срывает покров Майя, оно не дает всего лишь .мнениям защититься от предельной реальности. Такое проявление предельной реальности не подвергается сомнению, ведь оно предшествует всякому сомнению. Без осознания самой истины было бы невозможным сомнение в истине. Победа над тревогой отсутствия смысла одерживается там, где предельный смысл понимается не как нечто определенное, а как бездна, поглощающая всякий определенный смысл. Мистик шаг за шагом обнаруживает отсутствие смысла на разных уровнях реальности, на которые он ступает, через которые проходит и которые затем покидает. И пока он движется вперед по этому пути, тревоги вины и осуждения также оказываются побежденными. Нельзя сказать, что они вообще отсутствуют. Вина может возникнуть на любом уровне реальности, отчасти из-за неспособности выполнить обязательные требования этого уровня, отчасти из-за неспособности выйти за его пределы. Но до тех пор пока есть уверенность в окончательном осуществлении, тревога вины не становится тревогой осуждения. В соответствии с законами кармы наказание наступает автоматически, однако осуждение в восточном мистицизме отсутствует.</w:t>
      </w:r>
    </w:p>
    <w:p>
      <w:pPr>
        <w:pStyle w:val="Normal"/>
        <w:spacing w:before="280" w:after="280"/>
        <w:rPr/>
      </w:pPr>
      <w:r>
        <w:rPr/>
        <w:t>Мистическое мужество быть возможно лишь в условиях мистической ситуации. Его граница - там, где возникает пустота бытия и смысла, сопровождаемая ужасом и отчаянием, о которых писали мистики. В такие моменты мужество быть сводится к приятию этого состояния как способа во тьме подготовиться к свету, в пустоте - к полноте. До тех пор пока отсутствие силы бытия ощущается как отчаяние, сила бытия дает о себе знать посредством отчаяния. Мужество быть мистика в состоянии пустоты заключается в том, чтобы испытать и вынести это отчаяние. И хотя мистицизм, представленный в виде крайнего утверждения или крайнего отрицания, встречается сравнительно редко, его основополагающая установка - стремление к единению с предельной реальностью - и соответствующее ей мужество принять на себя небытие, подразумеваемое конечностью, предлагают способ существования, который не только приемлем для многих, но даже сформировал мироощущение значительной части человечества.</w:t>
      </w:r>
    </w:p>
    <w:p>
      <w:pPr>
        <w:pStyle w:val="Normal"/>
        <w:spacing w:before="280" w:after="280"/>
        <w:rPr/>
      </w:pPr>
      <w:r>
        <w:rPr/>
        <w:t>Однако мистицизм - больше, чем особая форма отношений с основанием бытия. Мистицизм составляет необходимый элемент всяких отношений подобного рода. Так как все сущее соучаствует в силе бытия, то элемент отождествления, на котором основан мистицизм, обязательно присутствует в любом религиозном опыте. Основание бытия и его сила побеждать небытие действуют во всяком самоутверждении конечного существа и во всяком акте мужества быть. А опыт присутствия этой силы составляет мистический элемент даже в личной встрече с Богом.</w:t>
      </w:r>
    </w:p>
    <w:p>
      <w:pPr>
        <w:pStyle w:val="Normal"/>
        <w:spacing w:before="280" w:after="280"/>
        <w:rPr/>
      </w:pPr>
      <w:r>
        <w:rPr/>
        <w:t>Встреча Бога и человека и мужество быть</w:t>
      </w:r>
    </w:p>
    <w:p>
      <w:pPr>
        <w:pStyle w:val="Normal"/>
        <w:spacing w:before="280" w:after="280"/>
        <w:rPr/>
      </w:pPr>
      <w:r>
        <w:rPr/>
        <w:t>Полюс индивидуализации проявляется в религиозном опыте как личная встреча человека с Богом. Мужество, возникающее из этой встречи, есть мужество доверия по отношению к той личной реальности, которая проявляется в религиозном опыте. В отличие от мистического единения, такое отношение можно назвать личным общением с источником мужества. Эти два типа отношения противопоставляются, однако они не исключают друг друга. Их единство основано на взаимозависимости полюсов индивидуализации и соучастия. Часто, особенно в протестантизме, мужество доверия отождествляется с мужеством веры. Однако такое отождествление неточно, потому что доверие составляет лишь один из элементов веры. Вера включает в себя как мистическое соучастие, так и личное доверие. В большинстве книг Библии религиозный опыт встречи с Богом описывается в чисто личностных понятиях. Библицизм, особенно тот, что был свойствен творцам Реформации, следует этой тенденции. Лютер боролся против римского католицизма, с его подсчетом грехов и добродетелей, объективирующими и обезличивающими элементами. Он отстаивал непосредственные, чисто личностные отношения между человеком и Богом. У Лютера мужество доверия достигает своей высшей точки в истории христианской мысли.</w:t>
      </w:r>
    </w:p>
    <w:p>
      <w:pPr>
        <w:pStyle w:val="Normal"/>
        <w:spacing w:before="280" w:after="280"/>
        <w:rPr/>
      </w:pPr>
      <w:r>
        <w:rPr/>
        <w:t>Все сочинения Лютера, особенно ранние, исполнены именно такого мужества. Он постоянно использует слово «trotz» - «вопреки». Вопреки своему отрицательному опыту, вопреки тревоге, которая господствовала в тот период истории, он обретал силу самоутверждения в непоколебимом доверии Богу, в личной встрече с Ним. В соответствии с принятыми в ту эпоху способами варажения тревоги, символами того отрицания, с которым мужество Лютера должно было совладать, служили образы смерти и дьявола. Справедливо замечено, что гравюра Альбрехта Дюрера «Рыцарь, Смерть и Дьявол» дает классическое выражение духа Лютеровой Реформации и стоит добавить - того мужества доверия, что было характерно для самого Лютера, свойственного ему мужества быть. Рыцарь в полном вооружении скачет по равнине на коне в сопровождении Смерти по одну сторону и Дьявола - по другую. Бесстрашный, сосредоточенный, доверчивый, он смотрит вперед. Он один, но он не одинок. В своей уединенности он соучаствует в той силе, которая придает ему мужество утверждать себя вопреки всему отрицательному, что присутствует в человеческом существовании. Конечно же, его мужество - это не мужество быть частью.</w:t>
      </w:r>
    </w:p>
    <w:p>
      <w:pPr>
        <w:pStyle w:val="Normal"/>
        <w:spacing w:before="280" w:after="280"/>
        <w:rPr/>
      </w:pPr>
      <w:r>
        <w:rPr/>
        <w:t>Реформация окончательно порвала с полуколлективизмом средних веков. Свойственное Лютеру мужество доверия - это личное доверие, основанное на личной встрече с Богом. Ни папы, ни соборы не могли помочь ему обрести это доверие. Вследствие этого Лютер был вынужден их отвергнуть просто потому, что они опирались на учение, которое парализовало мужество доверия. Они утверждали систему, которая не позволяла одержать полную победу над тревогой смерти и вины. Эта система давала множество заверений вместо уверенности, множество точек опоры для мужества доверия вместо бесспорного основания. Коллектив предоставлял индивиду многочисленные способы сопротивления тревоге, но ни один из них не позволял индивиду принять тревогу на себя. Индивид не обладал уверенностью, он не мог утверждать свое бытие с безусловным доверием. Ведь он был лишен возможности прямо, всем своим существом встретить безусловное и вступить с ним в непосредственные, личные отношения. Встреча Бога и человеческой души всегда, за исключением мистицизма, была косвенной и частичной, она была опосредована Церковью.</w:t>
      </w:r>
    </w:p>
    <w:p>
      <w:pPr>
        <w:pStyle w:val="Normal"/>
        <w:spacing w:before="280" w:after="280"/>
        <w:rPr/>
      </w:pPr>
      <w:r>
        <w:rPr/>
        <w:t>После того как Реформация устранила этого посредника и открыла прямой, доступный каждому, личный путь к Богу, стало возможным иное, не мистическое мужество быть. Это видно на примере героической борьбы сторонников протестантизма, представителей как Кальвиновой, так и Лютеровой Реформации; в кальвинизме это проявляется даже более ярко. Героями этих людей делает не готовность пойти на риск мученичества, на сопротивление властям, на преобразование Церкви и общества, но мужество доверия, и именно оно составляет основу других проявлений их мужества. Можно было бы сказать, как это не раз делал либеральный протестантизм, что мужество творцов Реформации положило начало индивидуалистическому типу мужества быть собой. Однако подобная интерпретация смешивает само явление с его возможными историческими последствиями. Дело в том, что мужество реформаторов одновременно утверждает и трансцендирует мужество быть собой. Свойственное протестантизму мужество доверия, в отличие от мистических форм мужественного самоутверждения, утверждает индивидуальное Я как индивидуальное Я в его встрече с Богом как личностью. Это радикальным образом отличает персонализм Реформации от всех позднейших форм индивидуализма и экзистенциализма. Мужество творцов Реформации - это не мужество быть собой, но и не мужество быть частью. Оно трансцендирует оба эти типа мужества и соединяет их. Ведь мужество доверия основывается не на доверии к самому себе. Реформация провозглашает обратное: своему существованию человек может доверять лишь после того, как его доверие перестает основываться на нем самом. При этом мужество доверия не основано на чем-либо конечном, находящемся рядом с человеком, даже на Церкви. Оно основано на Боге и только на Боге, который постигается в опыте уникальной и личной встречи. Мужество Реформации трансцендирует как мужество быть собой, так и мужество быть частью. Этому мужеству не угрожают ни потеря человеком своего Я, ни потеря им своего мира.</w:t>
      </w:r>
    </w:p>
    <w:p>
      <w:pPr>
        <w:pStyle w:val="Normal"/>
        <w:spacing w:before="280" w:after="280"/>
        <w:rPr/>
      </w:pPr>
      <w:r>
        <w:rPr/>
        <w:t>Вина и мужество принять приятие</w:t>
      </w:r>
    </w:p>
    <w:p>
      <w:pPr>
        <w:pStyle w:val="Normal"/>
        <w:spacing w:before="280" w:after="280"/>
        <w:rPr/>
      </w:pPr>
      <w:r>
        <w:rPr/>
        <w:t>В центре характерного для протестантизма мужества доверия стоит мужество принять приятие вопреки сознанию вины. Лютер, как это было свойственно всей его эпохе, переживал тревогу вины и осуждения как главную форму тревоги. Мужество утверждать себя вопреки этой тревоге и есть то мужество, которое мы назвали мужеством доверия. Оно коренится в личной, целостной и непосредственной уверенности в божественном прощении. Вера в прощение присутствует во всех формах мужества быть, даже в неоколлективизме. Но нигде она не занимает такого места, как в подлинно протестантском понимании человеческого существования. И ни в одном другом историческом движении эта вера не была столь глубокой и столь парадоксальной. Формула Лютера «неправедный - праведен» (в силу божественного прощения) или, как мы сказали бы сегодня, «неприемлемый - принят», есть точное выражение победы, одержанной над тревогой вины и осуждения. Можно сказать, что мужество быть - это мужество принять самого себя как принятого вопреки своей неприемлемости. Вряд ли необходимо напоминать теологам о том, что именно таков смысл Павлова-Лютерова учения об «оправдании верой» (в своей исходной формулировке это учение уже непонятно даже теологам). Однако теологам и пасторам стоит напомнить о том, что психотерапия, ведущая борьбу с тревогой вины, обратила внимание на идею приятия и придала ей тот же смысл, который эпоха Реформации вкладывала в слова о «прощении грехов» или об «оправдании верой». Основа мужества доверия в том, чтобы принять приятие, несмотря на свою неприемлемость.</w:t>
      </w:r>
    </w:p>
    <w:p>
      <w:pPr>
        <w:pStyle w:val="Normal"/>
        <w:spacing w:before="280" w:after="280"/>
        <w:rPr/>
      </w:pPr>
      <w:r>
        <w:rPr/>
        <w:t>Особенно важно, что подобное самоутверждение не зависит от какого-либо нравственного, интеллектуального или религиозного предварительного условия: право мужественно принять приятие имеет не тот, кто добр, мудр или благочестив, а тот, кому недостает всех этих качеств и кто осознает свою неприемлемость. Однако это не означает, что человек принимает себя в качестве самого себя. Это не есть оправдание отдельного индивида. Это не экзистенциалистское мужество быть собой. Это парадоксальный акт, в котором человек принимается тем, что бесконечно трансцендирует его индивидуальное Я. С точки зрения реформаторов, это приятие неприемлемого грешника в область творящего правосудие и преобразующего общения с Богом.</w:t>
      </w:r>
    </w:p>
    <w:p>
      <w:pPr>
        <w:pStyle w:val="Normal"/>
        <w:spacing w:before="280" w:after="280"/>
        <w:rPr/>
      </w:pPr>
      <w:r>
        <w:rPr/>
        <w:t>В этом смысле мужество быть есть мужество принять прощение грехов не как абстрактное утверждение, а как опыт, на котором основана встреча с Богом. Самоутверждение вопреки тревоге вины и осуждения предполагает соучастие в том, что трансцендирует Я. Исцеляющее общение, например в процессе психоанализа, построено на том, что пациент соучаствует в исцеляющей силе того, кто помогает ему и кто принимает его, несмотря на то, что пациент ощущает свою неприемлемость. При таком типе отношений исцеляющий не выступает в своем качестве индивида, а представляет объективную силу приятия и самоутверждения. Эта объективная сила действует через исцеляющего в пациенте. Разумеется, эта сила должна воплощаться в личности, которая способна понять вину, способна судить и способна принять ее вопреки приговору. Приятие тем, что не обладает качеством личности, никогда не может преодолеть личное самоотвержение. Стена, если я ей исповедуюсь, не способна простить меня. Самоприятие невозможно, если ты не принят в межличностное отношение. Но даже если ты принят как личность, необходимо самотранцендирующее мужество принять это приятие, необходимо мужество доверия. Ведь приятие вовсе не означает, что вина отрицается. Если психоаналитик пытается убедить пациента в том, что тот на самом деле невиновен, то он оказывает ему дурную услугу. Он мешает ему принять вину в свое самоутверждение. Врач может помочь пациенту преобразовать замещенное невротическое чувство вины в подлинное чувство вины, которое, так сказать, становится на свое место; однако он не должен внушать пациенту мысль о том, что его вина отсутствует вообще. Он принимает пациента в область своего общения, ничего не осуждая и ничего не оправдывая.</w:t>
      </w:r>
    </w:p>
    <w:p>
      <w:pPr>
        <w:pStyle w:val="Normal"/>
        <w:spacing w:before="280" w:after="280"/>
        <w:rPr/>
      </w:pPr>
      <w:r>
        <w:rPr/>
        <w:t>Но именно здесь религиозное «приятие в качестве принятого» трансцендирует психотерапевтическое лечение. Религия ищет предельный источник той силы, что исцеляет, принимая неприемлемое; она ищет Бога. Приятие Богом, акт Его прощения и оправдания - вот единственный и предельный источник мужества быть, которое способно принять в себя тревогу вины и осуждения. Ведь предельная сила самоутверждения может быть лишь силой самого-бытия. Ничто меньшее - ни конечная сила бытия самого человека, ни чья-либо еще сила - не может преодолеть радикальную, бесконечную угрозу небытия, переживаемую в отчаянии самоотчуждения. Именно поэтому мужество доверия, выраженное, например, Лютером, утверждает неизменную надежду на одного лишь Бога и отрицает возможность любых других оснований мужества быть, и не только потому, что они недостаточны, но и потому, что они могут привести человека к еще большему чувству вины и углубить его тревогу. Великое освобождение, принесенное людям XVI в. провозвестием реформаторов и их безграничным мужеством принять приятие, стало возможным благодаря концепции «sola fide», т. е. вести о том, что мужество доверия обусловлено не чем-то конечным, не только тем, что само по себе безусловно и что мы переживаем как безусловное в личной встрече с ним.</w:t>
      </w:r>
    </w:p>
    <w:p>
      <w:pPr>
        <w:pStyle w:val="Normal"/>
        <w:spacing w:before="280" w:after="280"/>
        <w:rPr/>
      </w:pPr>
      <w:r>
        <w:rPr/>
        <w:t>Судьба и мужество принять приятие</w:t>
      </w:r>
    </w:p>
    <w:p>
      <w:pPr>
        <w:pStyle w:val="Normal"/>
        <w:spacing w:before="280" w:after="280"/>
        <w:rPr/>
      </w:pPr>
      <w:r>
        <w:rPr/>
        <w:t>Символические образы смерти и дьявола свидетельствуют о том, что тревога той эпохи не сводилась к одной лишь тревоге вины. Это была также тревога судьбы и смерти. Ренессанс возродил астрологию поздней античности, и даже гуманисты, поддержавшие Реформацию, находились под влиянием астрологии. Мы уже говорили о неостоическом мужестве, выразившемся в некоторых полотнах эпохи Возрождения, где изображен человек, направляющий корабль своей жизни, гонимый ветрами судьбы. Лютер встретил тревогу судьбы по-другому. Он ощущал связь между тревогой вины и тревогой судьбы. Бесчисленными непонятными страхами наполняет жизнь человека его нечистая совесть. Шелест опавшей листвы пугает того, кого мучает вина. Поэтому, побеждая тревогу вины, мы одновременно побеждаем тревогу судьбы. Мужество доверия принимает в себя как тревогу судьбы, так и тревогу вины. «Вам вопреки», - говорит им обеим мужество доверия. Таков подлинный смысл учения о провидении. Провидение - это не учение, описывающее действия Бога, это религиозный символ мужества доверия по отношению к судьбе и смерти. Ведь даже смерти мужество доверия говорит: «Тебе вопреки».</w:t>
      </w:r>
    </w:p>
    <w:p>
      <w:pPr>
        <w:pStyle w:val="Normal"/>
        <w:spacing w:before="280" w:after="280"/>
        <w:rPr/>
      </w:pPr>
      <w:r>
        <w:rPr/>
        <w:t>Лютер, как и Павел, хорошо видел связь между тревогой вины и тревогой смерти. В стоицизме и неостоицизме смерть не угрожает сущностному Я, так как оно принадлежит самому-бытию и трансцендирует небытие. Сократ, силой своего сущностного Я победивший тревогу смерти, стал символом мужества, принимавшего смерть на себя. Вот истинный смысл так называемого учения Платона о бессмертии души. Рассматривая это учение, оставим в стороне доказательства бессмертия души, даже те, что приведены в диалоге Платона «Федон», и обратимся к образу умирающего Сократа. Все эти доказательства, к которым сам Платон относится со скепсисом, суть попытки истолковать мужество Сократа, мужество принять смерть в свое самоутверждение. Сократ уверен в том, что то Я, которое уничтожат палачи, не есть то Я, которое утверждает себя в его мужестве быть. Он не рассматривает связь между этими двумя Я подробно, да он и не мог бы этого сделать: ведь количественно их не два, а одно, но оно имеет две стороны. Он ясно показывает, что мужество умереть - это проверка мужества быть. Самоутверждение, которое не принимает в себя утверждение собственной смерти, пытается избежать этой проверки мужества, наиболее радикальной встречи с небытием.</w:t>
      </w:r>
    </w:p>
    <w:p>
      <w:pPr>
        <w:pStyle w:val="Normal"/>
        <w:spacing w:before="280" w:after="280"/>
        <w:rPr/>
      </w:pPr>
      <w:r>
        <w:rPr/>
        <w:t>Всем нам известная вера в бессмертие, которая в западной культуре почти полностью вытеснила христианский символ Воскресения, представляет собой смесь мужества и бегства. Эта вера старается поддержать самоутверждение человека даже перед лицом неизбежности смерти.</w:t>
      </w:r>
    </w:p>
    <w:p>
      <w:pPr>
        <w:pStyle w:val="Normal"/>
        <w:spacing w:before="280" w:after="280"/>
        <w:rPr/>
      </w:pPr>
      <w:r>
        <w:rPr/>
        <w:t>Конечность человека, т.е. неизбежность его смерти, она продлевает до бесконечности так, что подлинная смерть никогда не наступает. Однако это иллюзия и с точки зрения логики противоречие в терминах. Эта вера делает бесконечным то, что по определению должно прийти к концу. «Бессмертные души» - неудачный символ мужества быть перед лицом неизбежности смерти.</w:t>
      </w:r>
    </w:p>
    <w:p>
      <w:pPr>
        <w:pStyle w:val="Normal"/>
        <w:spacing w:before="280" w:after="280"/>
        <w:rPr/>
      </w:pPr>
      <w:r>
        <w:rPr/>
        <w:t>Мужество Сократа, описанное Платоном, основывалось не на учении о бессмертии души, а на утверждении самого себя в своем сущностном, нерушимом бытии. Он знает, что принадлежит двум порядкам реальности и что один из этих порядков имеет надвременной характер. Мужество Сократа убедительнее, чем любое философское построение, доказало античному миру, что всякий человек принадлежит двум порядкам.</w:t>
      </w:r>
    </w:p>
    <w:p>
      <w:pPr>
        <w:pStyle w:val="Normal"/>
        <w:spacing w:before="280" w:after="280"/>
        <w:rPr/>
      </w:pPr>
      <w:r>
        <w:rPr/>
        <w:t>Однако сократическое (стоическое и неостоическое) мужество принять смерть на себя основано на допущении, согласно которому всякий индивид обладает способностью соучаствовать в обоих порядках - временном и вечном. Христианство не принимает этого допущения. Согласно христианскому учению, мы отчуждены от нашего сущностного бытия. Мы не можем свободно осуществить свое сущностное бытие, мы вынуждены вступать с ним в противоречие. Следовательно, смерть может быть принята лишь в состоянии доверия, когда она уже перестала быть «возмездием за грех» (Рим. 6:23). А это и есть состояние принятости вопреки неприемлемости. Именно здесь христианство решительно меняет античные представления; здесь же коренится и Лютерово мужество встретить смерть. Это мужество основывается на принятости в область общения с Богом, а не на сомнительной теории бессмертия души. У Лютера встреча с Богом создает основание не только для мужества принять на себя грех и осуждение, но и для мужества принять на себя судьбу и смерть. Ведь встреча с Богом означает встречу с трансцендентной надежностью и трансцендентной вечностью. Тот, кто соучаствует в Боге, соучаствует в вечности. Но для того чтобы соучаствовать в Нем, необходимо, чтобы Он тебя принял, а ты принял бы Его приятие тебя.</w:t>
      </w:r>
    </w:p>
    <w:p>
      <w:pPr>
        <w:pStyle w:val="Normal"/>
        <w:spacing w:before="280" w:after="280"/>
        <w:rPr/>
      </w:pPr>
      <w:r>
        <w:rPr/>
        <w:t>Лютер прошел через опыт того, что он описывает как приступы крайнего отчаяния («Anfechtung»), как устрашающую угрозу полного отсутствия смысла. Такие моменты он воспринимал как нападение дьявола. Они ставили под угрозу все: его христианскую веру, уверенность в своем деле, Реформацию, прощение грехов. Все рушилось в такие минуты отчаяния, и мужество быть покидало его. В своем отчаянии и в описаниях этого отчаяния Лютер предвосхитил современных экзистенциалистов. Но для него это не было последним словом. Последним словом была первая заповедь, утверждающая, что Бог есть Бог. Она напоминала ему о присутствии в человеческом опыте элемента безусловного, которое человек способен осознавать даже в бездне отсутствия смысла. И это осознание спасало его.</w:t>
      </w:r>
    </w:p>
    <w:p>
      <w:pPr>
        <w:pStyle w:val="Normal"/>
        <w:spacing w:before="280" w:after="280"/>
        <w:rPr/>
      </w:pPr>
      <w:r>
        <w:rPr/>
        <w:t>Не стоит забывать о том, что великий противник Лютера Томас Мюнцер, анабаптист и религиозный социалист, описывает похожие переживания. Он говорит о предельной ситуации: все конечное обнаруживает свою конечность, оно приближается к концу, тревога охватывает сердца, и все предшествующие смыслы распадаются, но именно поэтому можно ощутить присутствие Божественного Духа, который способен обратить всю эту ситуацию в мужество быть, проявляющееся в революционном действии. Если Лютер представляет церковный протестантизм, то Мюнцер выражает евангелический радикализм. Оба они формировали историю, но на Америку взгляды Мюнцера оказали большее влияние, чем взгляды Лютера. Оба они испытали тревогу отсутствия смысла и описали ее на языке, созданном христианскими мистиками. Но таким образом они трансцендировали мужество доверия, которое основано на личной встрече с Богом. Им пришлось использовать элементы мужества быть, основанного на мистическом единении. Но тогда возникает следующий вопрос: возможно ли соединить оба эти типа мужества принять приятие, учитывая при этом всепроникающее присутствие тревоги сомнения и отсутствия смысла в наше время?</w:t>
      </w:r>
    </w:p>
    <w:p>
      <w:pPr>
        <w:pStyle w:val="Normal"/>
        <w:spacing w:before="280" w:after="280"/>
        <w:rPr/>
      </w:pPr>
      <w:r>
        <w:rPr/>
        <w:t>Безусловная вера и мужество быть</w:t>
      </w:r>
    </w:p>
    <w:p>
      <w:pPr>
        <w:pStyle w:val="Normal"/>
        <w:spacing w:before="280" w:after="280"/>
        <w:rPr/>
      </w:pPr>
      <w:r>
        <w:rPr/>
        <w:t>Описывая мужество быть, основанное на мистическом единении с основанием бытия, и мужество быть, основанное на личной встрече с Богом, я не использовал понятия «вера». Я делал это отчасти потому, что понятие веры утратило свой подлинный смысл и приобрело значение «верования в невероятное». Но это не единственная причина того, что я пользовался другими терминами вместо слова «вера». Прежде всего, это объясняется тем, что, на мой взгляд, ни мистическое единение, ни личная встреча не реализуют полностью идею веры. Разумеется, вера присутствует в восхождении души от конечного к бесконечному, ведущем к единению души с основанием бытия. Вера присутствует и в личной встрече с личным Богом. Но понятие веры включает нечто большее. Вера - это состояние захваченности силой самого-бытия. Мужество быть есть выражение веры, и только в свете мужества быть можно понять, что такое вера. Мы определили мужество как самоутверждение бытия вопреки небытию. Сила этого самоутверждения есть сила бытия, которая действует в каждом акте мужества. Вера есть опыт этой силы.</w:t>
      </w:r>
    </w:p>
    <w:p>
      <w:pPr>
        <w:pStyle w:val="Normal"/>
        <w:spacing w:before="280" w:after="280"/>
        <w:rPr/>
      </w:pPr>
      <w:r>
        <w:rPr/>
        <w:t>Однако этот опыт имеет парадоксальный характер: он основан на принятии приятия. Само-бытие бесконечно трансцендирует любое конечное бытие; Бог, встречающий человека, безусловно трансцендирует человека. Вера преодолевает этот бесконечный разрыв, принимая тот факт, что сила бытия присутствует вопреки этому разрыву, что тот, кто обособлен, - принят. Вера принимает «вопреки», а из этого «вопреки» веры рождается «вопреки» мужества. Вера не есть теоретическое признание чего-то, вызывающего сомнение; она есть экзистенциальное приятие того, что трансцендирует повседневный опыт. Вера - не мнение, а состояние. Это состояние захваченности той силой бытия, которая трансцендирует все сущее и в которой все сущее соучаствует. Человек, захваченный этой силой, способен утверждать себя потому, что знает: он утвержден силой самого-бытия. В этом отношении мистический опыт и личная встреча тождественны. В обоих случаях вера составляет основу мужества быть.</w:t>
      </w:r>
    </w:p>
    <w:p>
      <w:pPr>
        <w:pStyle w:val="Normal"/>
        <w:spacing w:before="280" w:after="280"/>
        <w:rPr/>
      </w:pPr>
      <w:r>
        <w:rPr/>
        <w:t>Это особенно важно для эпохи, когда, как например сегодня, преобладает тревога сомнения и отсутствия смысла. Разумеется, тревога судьбы и смерти в наше время не исчезла. Тревога судьбы усиливается по мере того, как шизофреническое расщепление нашего мира уничтожает остатки прежней надежности. Тревога вины и осуждения также не исчезла. Можно только удивляться тому, насколько часто тревога вины обнаруживается в практике психоанализа и частной психологической помощи. Несколько веков пуританского и буржуазного подавления жизненных устремлений человека породили едва ли меньшее чувство вины, чем средневековое учение об аде и чистилище.</w:t>
      </w:r>
    </w:p>
    <w:p>
      <w:pPr>
        <w:pStyle w:val="Normal"/>
        <w:spacing w:before="280" w:after="280"/>
        <w:rPr/>
      </w:pPr>
      <w:r>
        <w:rPr/>
        <w:t>Однако, несмотря на эти оговорки, тревога, определяющая облик нашего времени, - это тревога сомнения и отсутствия смысла. Человек боится, что он уже утратил или что ему предстоит утратить смысл своего существования. Эту ситуацию выражает современный экзистенциализм.</w:t>
      </w:r>
    </w:p>
    <w:p>
      <w:pPr>
        <w:pStyle w:val="Normal"/>
        <w:spacing w:before="280" w:after="280"/>
        <w:rPr/>
      </w:pPr>
      <w:r>
        <w:rPr/>
        <w:t>Какое же мужество способно принять в себя небытие, выраженное в форме сомнения и отсутствия смысла? Это наиболее важный и наиболее волнующий вопрос для всех, кто стремится обрести мужество быть. Ведь тревога отсутствия смысла подрывает основу того, что тревога судьбы и смерти и тревога вины и осуждения оставляют нетронутым. В ситуации вины и осуждения сомнение все еще не подорвало уверенности в предельной ответственности. Над нами нависла угроза, но мы еще не уничтожены. Однако если сомнение и отсутствие смысла преобладают, то человек ощущает, как смысл его жизни и истина предельной ответственности исчезают в бездне. Подобная ситуация незнакома ни стоику, который побеждает тревогу судьбы с помощью сократического мужества мудрости, ни христианину, который побеждает тревогу вины с помощью характерного для протестантизма мужества принять прощение. Ведь даже в ситуации отчаяния неизбежности смерти и в ситуации отчаяния самоосуждения утверждается смысл и сохраняется уверенность. Однако в ситуации сомнения и отсутствия смысла и то и другое поглощается небытием.</w:t>
      </w:r>
    </w:p>
    <w:p>
      <w:pPr>
        <w:pStyle w:val="Normal"/>
        <w:spacing w:before="280" w:after="280"/>
        <w:rPr/>
      </w:pPr>
      <w:r>
        <w:rPr/>
        <w:t>Тогда возникает вопрос: существует ли мужество, способное победить тревогу отсутствия смысла и сомнения? Другими словами, способна ли вера, которая принимает приятие, сопротивляться силе небытия в его наиболее радикальной форме? Может ли вера сопротивляться отсутствию смысла? Есть ли такая вера, которая способна сосуществовать с сомнением и отсутствием смысла? Эти вопросы открывают перед нами последний и наиболее важный для нашего времени аспект проблемы, которой посвящены эти лекции. Как вообще возможно мужество быть, если все попытки создать его сталкиваются с опытом предельной недостаточности этих попыток? Если жизнь столь же бессмысленна, как и смерть, если вина столь же сомнительна, как и совершенство, если бытие не более осмысленно, чем небытие, то что же может стать основой мужества быть?</w:t>
      </w:r>
    </w:p>
    <w:p>
      <w:pPr>
        <w:pStyle w:val="Normal"/>
        <w:spacing w:before="280" w:after="280"/>
        <w:rPr/>
      </w:pPr>
      <w:r>
        <w:rPr/>
        <w:t>Некоторые экзистенциалисты, пытаясь дать ответы на эти вопросы, бросаются от сомнения к догматической уверенности, от отсутствия смысла к системе символов, в которой выражается смысл какой-либо одной церковной или политической группы. Такую резкую перемену можно истолковать по-разному. Можно увидеть в ней выражение тоски по гарантиям; она может быть произвольной, в той же мере, в какой - с точки зрения экзистенциалистов - произвольно всякое решение; она может оказаться результатом того, что христианская весть становится ответом на вопросы, поставленные в ходе исследования человеческого существования; она может быть подлинным обращением, независимым от теоретических позиций. В любом случае такая перемена не решает проблему радикального сомнения. Она сообщает мужество быть тем, кто обратился, но не дает ответа на вопрос о том, каким образом подобное мужество возможно само по себе. Ответ должен принимать состояние отсутствия смысла в качестве предварительного условия. Если ответ требует устранения этого состояния, то он перестает быть ответом: ведь как раз это и невозможно сделать. Человек, охваченный сомнением и отсутствием смысла, неспособен от них избавиться; однако ему необходим ответ, который был бы убедительным внутри, а не вне ситуации его отчаяния. Ему необходима предельная основа того, что мы назвали мужеством отчаяния. Если не пытаться уйти от этого вопроса, то на него возможен лишь один ответ: приятие отчаяния само по себе есть вера, и оно граничит с мужеством быть. В такой ситуации смысл жизни сводится к отчаянию по поводу смысла жизни. Но подобное отчаяние, до тех пор пока оно есть акт жизни, положительно в своем отрицании. С точки зрения циника это значит, что сама жизнь требует циничного к себе отношения. С точки зрения религии это значит, что человек принимает себя как принятого вопреки своему отчаянию по поводу смысла этого приятия. Парадокс всякого радикального отрицания, если это отрицание активно, состоит в том, что оно должно себя утверждать, чтобы быть способным себя отрицать. Всякое настоящее отрицание с необходимостью подразумевает утверждение. О парадоксальном характере самоотрицания свидетельствует скрытое наслаждение, доставляемое отчаянием. Отрицательное живет за счет того положительного, которое оно отрицает.</w:t>
      </w:r>
    </w:p>
    <w:p>
      <w:pPr>
        <w:pStyle w:val="Normal"/>
        <w:spacing w:before="280" w:after="280"/>
        <w:rPr/>
      </w:pPr>
      <w:r>
        <w:rPr/>
        <w:t>Вера, делающая возможным мужество отчаяния, есть приятие силы бытия даже в тисках небытия. Даже в состоянии отчаяния по поводу смысла бытие утверждает себя в нас. Акт приятия отсутствия смысла уже сам по себе - осмысленный акт. Это акт веры. Мы уже отмечали, что тот, кто обладает мужеством утверждать свое бытие вопреки судьбе и вине, не устраняет их. Они по-прежнему ему угрожают и заставляют страдать. Однако он принимает свою принятость силой самого-бытия, в которой он соучаствует и которая дает ему мужество принять тревогу судьбы и вины на себя. То же относится к сомнению и отсутствию смысла. Вера, которая творит мужество, принимающее в себя сомнение и отсутствие смысла, не обладает специфическим содержанием. Это просто вера, ненаправленная, безусловная. Она не поддается определению, потому что все определенное разрушается сомнением и отсутствием смысла. Тем не менее даже безусловная вера - не всплеск субъективных эмоций и не настроение, лишенное объективного основания.</w:t>
      </w:r>
    </w:p>
    <w:p>
      <w:pPr>
        <w:pStyle w:val="Normal"/>
        <w:spacing w:before="280" w:after="280"/>
        <w:rPr/>
      </w:pPr>
      <w:r>
        <w:rPr/>
        <w:t>Исследование природы безусловной веры выявляет следующие ее компоненты. Первый компонент - это опыт силы бытия, которое присутствует даже перед лицом наиболее радикальных проявлений небытия. Если мы говорим, что в этом опыте витальность сопротивляется отчаянию, то нужно добавить, что витальность в человеке пропорциональна его интенциональ-ности. Витальность, способная выстоять перед бездной отсутствия смысла, осознает присутствие скрытого смысла внутри разрушения смысла. Другой компонент безусловной веры - это зависимость опыта небытия от опыта бытия, а опыта отсутствия смысла - от опыта смысла. Ведь даже в состоянии отчаяния человеку хватает бытия на то, чтобы сделать возможным отчаяние. Третий компонент безусловной веры - приятие собственной принятости. Разумеется, состояние отчаяния исключает возможность приятия кем-либо или чем-либо. Однако присутствует опыт силы самого приятия. Переживаемое человеком отсутствие смысла содержит в себе опыт «силы приятия». Сознательно принять эту силу приятия - вот религиозный ответ безусловной веры, той веры, которую сомнение лишило конкретного содержания, но которая продолжает оставаться верой и источником наиболее парадоксального проявления мужества быть.</w:t>
      </w:r>
    </w:p>
    <w:p>
      <w:pPr>
        <w:pStyle w:val="Normal"/>
        <w:spacing w:before="280" w:after="280"/>
        <w:rPr/>
      </w:pPr>
      <w:r>
        <w:rPr/>
        <w:t>Такая вера трансцендирует как мистический опыт, так и встречу Бога и человека. Может показаться, что мистический опыт ближе к безусловной вере, однако это не так. Безусловная вера несет в себе элемент скептицизма, который отсутствует в мистическом опыте. Конечно, мистицизм также трансцендирует все конкретные содержания, но не потому, что подвергает их сомнению или видит в них отсутствие смысла; скорее, он рассматривает их как предварительный этап. Мистицизм использует конкретные содержания как ступени, по которым он продвигается к своей цели. Опыт отсутствия смысла, напротив, отвергает эти содержания (и все, что им сопутствует), никак ими не воспользовавшись. Опыт отсутствия смысла радикальнее мистицизма. Поэтому он трансцендирует мистический опыт.</w:t>
      </w:r>
    </w:p>
    <w:p>
      <w:pPr>
        <w:pStyle w:val="Normal"/>
        <w:spacing w:before="280" w:after="280"/>
        <w:rPr/>
      </w:pPr>
      <w:r>
        <w:rPr/>
        <w:t>Безусловная вера трансцендирует и встречу Бога и человека. Эта встреча описывается с помощью субъект-объектной схемы: определенный субъект (человек) встречается с определенным объектом (Богом). Можно утверждать обратное: определенный субъект (Бог) встречается с определенным объектом (человеком). Однако и в том и в другом случае сомнение способно разрушить субъект-объектную структуру. Теологи, столь убежденно и самоуверенно рассуждающие о встрече Бога и человека, должны понимать, что возможна ситуация, в которой радикальное сомнение препятствует этой встрече, и тогда не остается ничего, кроме безусловной веры. Приятие подобной ситуации как религиозно значимой ведет, однако, к необходимости подвергнуть анализу и преобразованию конкретные содержания обычной веры. Мужество быть в его радикальной форме - это ключ к такой идее Бога, которая трансцендирует как мистицизм, так и личную встречу.</w:t>
      </w:r>
    </w:p>
    <w:p>
      <w:pPr>
        <w:pStyle w:val="Normal"/>
        <w:spacing w:before="280" w:after="280"/>
        <w:rPr/>
      </w:pPr>
      <w:r>
        <w:rPr/>
        <w:t>Мужество быть как ключ, открывающий дверь самого-бытия</w:t>
      </w:r>
    </w:p>
    <w:p>
      <w:pPr>
        <w:pStyle w:val="Normal"/>
        <w:spacing w:before="280" w:after="280"/>
        <w:rPr/>
      </w:pPr>
      <w:r>
        <w:rPr/>
        <w:t>Небытие открывает дверь бытия</w:t>
      </w:r>
    </w:p>
    <w:p>
      <w:pPr>
        <w:pStyle w:val="Normal"/>
        <w:spacing w:before="280" w:after="280"/>
        <w:rPr/>
      </w:pPr>
      <w:r>
        <w:rPr/>
        <w:t>Мужество быть во всех формах само по себе имеет характер откровения. Оно раскрывает природу бытия, показывая, что самоутверждение бытия - это такое утверждение, которое преодолевает отрицание. Используя метафору (а всякое утверждение о самом-бытии - либо метафора, либо символ), можно сказать, что бытие включает в себя небытие, однако небытие не преобладает над ним. «Включение» - это пространственная метафора, которая указывает на то, что бытие охватывает как само себя, так и то, что ему противостоит, - небытие. Небытие присуще бытию, его невозможно отделить от бытия. Невозможно даже помыслить о бытии, не прибегая к двойному отрицанию: о бытии следует думать как об отрицании отрицания бытия. Именно поэтому для более точного описания бытия мы пользуемся метафорой «сила бытия». Сила - это способность существа актуализировать себя вопреки сопротивлению других существ. Говоря о силе самого-бытия, мы указываем на то, что бытие утверждает себя вопреки небытию. Рассматривая мужество и жизнь, мы говорили о динамическом понимании реальности, характерном для представителей философии жизни. Подобное понимание становится возможным, только если принять мнение о том, что небытие принадлежит бытию, что бытие, лишенное небытия, не смогло бы быть основанием жизни. Самоутверждение бытия, лишенного небытия, превратилось бы из самоутверждения в статичное самоотождествление. При таком самоутверждении ничто бы не проявлялось, ничто не выражалось, ничто не открывалось. Но небытие выводит бытие из его уединения и заставляет динамически утверждать себя. Философия обращалась к динамическому самоутверждению самого-бытия всякий раз, когда переходила на язык диалектики; я имею в виду прежде всего неоплатонизм, Гегеля, а также философию жизни и философию процесса. Теология делала то же самое всякий раз, когда принимала со всей серьезностью идею живого Бога; это наиболее очевидно на примере тринитарной символики описания Бога. Спиноза, несмотря на свое статичное определение субстанции (а именно так он называет предельную силу бытия), сочетает философские и мистические представления, говоря о той любви и том знании, которыми Бог, через любовь и знание конечных существ, любит и знает Себя Самого. Небытие (т.е. то в Боге, что делает Его самоутверждение динамическим) выводит Его из божественного самоуединения и являет Его как силу и любовь. Небытие делает Его живым Богом. Если бы не это Нет, которое Он вынужден преодолевать в Самом Себе и в Своем творении, то божественное Да, сказанное Себе, было бы безжизненным. Основание бытия не открыло бы себя, никакой жизни бы не было.</w:t>
      </w:r>
    </w:p>
    <w:p>
      <w:pPr>
        <w:pStyle w:val="Normal"/>
        <w:spacing w:before="280" w:after="280"/>
        <w:rPr/>
      </w:pPr>
      <w:r>
        <w:rPr/>
        <w:t>Но там, где есть небытие, присутствуют конечность и тревога. Если мы говорим, что самому-бытию присуще небытие, мы тем самым утверждаем, что самому-бытию присущи конечность и тревога. Когда философы и теологи рассуждают о божественном блаженстве, имплицитно (а порой и эксплицитно) они всегда рассуждают о тревоге конечности, которую блаженство божественной бесконечности вечно принимает в себя. Бесконечное охватывает само себя и конечное; Да включает само себя и Нет, которое оно принимает в себя; блаженство состоит из себя самого и тревоги, над которой оно одерживает верх. Именно это имеют в виду, когда говорят, что бытие несет в себе небытие и что оно проявляет себя через небытие. Говоря об этом, необходимо пользоваться языком символов. Однако символический характер этого языка не умаляет его истинности; напротив, это условие его истинности. Рассуждая о самом-бытии не на языке символов, мы удалялись бы от истины.</w:t>
      </w:r>
    </w:p>
    <w:p>
      <w:pPr>
        <w:pStyle w:val="Normal"/>
        <w:spacing w:before="280" w:after="280"/>
        <w:rPr/>
      </w:pPr>
      <w:r>
        <w:rPr/>
        <w:t>Божественное самоутверждение - это сила, которая делает возможным самоутверждение конечного существа, его мужество быть. Мужество становится возможным лишь потому, что для самого-бытия характерно самоутверждение вопреки небытию. Мужество соучаствует в самоутверждении самого-бытия, оно соучаствует в силе бытия, которое преобладает над небытием. Тот, кто обретает эту силу в акте мистической, личной или безусловной веры, осознает источник своего мужества быть. Человек отнюдь не всегда осознает этот источник. Его не позволяют осознать цинизм и безразличие. Но этот источник действует в человеке до тех пор, пока он сохраняет мужество принять свою тревогу на себя. Когда мы совершаем акт мужества быть, в нас действует сила бытия независимо от того, осознаем мы это или нет. Всякий акт мужества есть проявление основания бытия независимо от содержания этого акта. Это содержание может скрывать или искажать истинное бытие, но мужество этого акта обнаруживает истинное бытие. Истинную природу самого-бытия раскрывают не рассуждения о нем, а мужество быть. Утверждая собственное бытие, мы соучаствуем в самоутверждении самого-бытия. Убедительных доказательств «существования» Бога нет, зато есть акты мужества, в которых мы утверждаем силу бытия, независимо от того, знаем мы о ней или нет. Если мы о ней знаем, то принимаем приятие сознательно. Если не знаем, мы тем не менее принимаем ее и соучаствуем в ней. И в нашем приятии того, чего мы не знаем, нам является сила бытия. Мужество обладает силой откровения, мужество быть - это ключ, открывающий дверь самого-бытия.</w:t>
      </w:r>
    </w:p>
    <w:p>
      <w:pPr>
        <w:pStyle w:val="Normal"/>
        <w:spacing w:before="280" w:after="280"/>
        <w:rPr/>
      </w:pPr>
      <w:r>
        <w:rPr/>
        <w:t>За пределами теизма</w:t>
      </w:r>
    </w:p>
    <w:p>
      <w:pPr>
        <w:pStyle w:val="Normal"/>
        <w:spacing w:before="280" w:after="280"/>
        <w:rPr/>
      </w:pPr>
      <w:r>
        <w:rPr/>
        <w:t>Мужество, принимающее в себя отсутствие смысла, предполагает такое отношение с основанием бытия, которое мы назвали «безусловной верой». Она не имеет конкретного содержания, однако не лишена содержания вообще. Содержание безусловной веры составляет «Бог над Богом». Безусловная вера и ее последствие - мужество, принимающее в себя радикальное сомнение, сомнение о Боге - трансцендирует теистическую идею Бога.</w:t>
      </w:r>
    </w:p>
    <w:p>
      <w:pPr>
        <w:pStyle w:val="Normal"/>
        <w:spacing w:before="280" w:after="280"/>
        <w:rPr/>
      </w:pPr>
      <w:r>
        <w:rPr/>
        <w:t>Теизм может означать неконкретизированное утверждение Бога. В этом случае теизм не объясняет, что имеется в виду под словом «Бог». В силу традиционных и психологических ассоциаций, которые вызывает это слово, такой пустой теизм способен, рассуждая о Боге, будить в людях чувство благоговения. Политики, диктаторы и все те, кто прибегает к демагогии, стремясь произвести впечатление на публику, охотно используют слово «Бог» в этом значении. У слушателей создается благоприятное впечатление относительно серьезности и нравственных качеств ораторов. Особенного успеха они добиваются в том случае, если могут заклеймить своих противников как атеистов. Если рассмотреть теизм в более широком смысле, то можно отметить, что люди, не имеющие определенной религиозной принадлежности, охотно называют себя теистами, не преследуя при этом никаких особых целей: просто они не могут жить в мире без Бога, каким бы этот Бог ни был. Они испытывают потребность в том, что ассоциируется со словом «Бог» и боятся того, что они называют атеизмом. Для теизма, понятого еще более широко, характерно использование слова «Бог» как поэтического или просто удобного символа для эмоционально окрашенного обозначения высшей этической идеи. Такой теизм граничит и со вторым типом теизма, и с тем, что мы называем «теизмом за пределами теизма». Но он все же слишком расплывчат и неспособен пересечь эту границу. Атеистическое отрицание этого типа теизма в целом столь же неопределенно, как и сам этот теизм. У тех, кто всерьез утверждает свое теистическое мировоззрение, такое отношение может вызвать лишь пренебрежение и раздражение. Этот атеизм может быть даже оправдан, если он противостоит злоупотреблению словом «Бог» в политической риторике, но в конечном счете он столь же беспомощен, как и теизм, который он отрицает. Он также неспособен достичь состояния отчаяния, как теизм, которому он противостоит, не может достичь состояния веры. Теизм может иметь и второе значение, противоположное первому: он может обозначать то, что мы назвали личной встречей Тогда он соотносится с той частью еврейско-христианской традиции, которая настаивает на личном характере отношений человека с Богом. В этом случае теизм уделяет особое внимание персоналистским элементам Библии и протестанских символов веры, персоналистскому образу Бога, слову как орудию творения и откровения, этическому и социальному характеру Царства Бога, личному характеру человеческой веры и божественного прощения, историческому видению Вселенной, идее божественной цели, бесконечности, разделяющей творца и творение, абсолютной обособленности Бога от мира, конфликту между святостью Бога и греховностью человека, личному характеру молитвы и практического благочестия. В таком варианте теизм представляет собой немистическую сторону библейской религии и исторического христианства. Атеизм, с точки зрения этого теизма, есть попытка человека избежать встречи с Богом. Следовательно, это экзистенциальный, а не теоретический вопрос.</w:t>
      </w:r>
    </w:p>
    <w:p>
      <w:pPr>
        <w:pStyle w:val="Normal"/>
        <w:spacing w:before="280" w:after="280"/>
        <w:rPr/>
      </w:pPr>
      <w:r>
        <w:rPr/>
        <w:t>Теизм имеет и третье значение, чисто теологическое. Теологический теизм, как и всякая теология, зависит от того религиозного содержания, которое он выражает с помощью понятий. Он зависит от первого типа теизма, поскольку пытается доказать необходимость какого-то признания Бога; как правило, он вырабатывает так называемые доказательства «существования» Бога. Но в еще большей мере он зависит от теизма второго типа, поскольку пытается создать такое учение о Боге, которое превращает личную встречу человека с Богом в учение о двух личностях, которые могут встретиться, а могут и не встретиться, но которые обладают независимой друг от друга реальностью.</w:t>
      </w:r>
    </w:p>
    <w:p>
      <w:pPr>
        <w:pStyle w:val="Normal"/>
        <w:spacing w:before="280" w:after="280"/>
        <w:rPr/>
      </w:pPr>
      <w:r>
        <w:rPr/>
        <w:t>Итак, теизм первого типа должен быть трансцендирован ввиду его несостоятельности, теизм второго типа должен быть трансцендирован ввиду его односторонности. Однако теизм третьего типа должен быть трансцендирован ввиду его ложности. Это дурная теология. Рассмотрим этот вопрос подробнее. Бог теологического теизма - это существо среди других и как таковое-часть реальности в целом. Разумеется, Он считается ее наиболее важной частью, но всего лишь частью, и, вследствие этого, Он подчинен структуре целого. Считается, что Он вне онтологических элементов и категорий, составляющих реальность. Однако каждое утверждение подчиняет Его их законам. Его рассматривают как личность, обладающую миром; как Я, соотнесенное с Ты, как причину, обособленную от своего следствия. У Него есть определенное пространство и бесконечное время. Он есть существо, а не само-бытие. Как таковой Он включен в субъект-объектную структуру реальности, Он объект для нас - субъектов. В то же время мы объекты для Него - субъекта. Именно в силу этого необходимо трансцендировать теологический теизм. Ведь Бог как субъект превращает меня в объект и не более чем в объект. Он лишает меня моей субъективности, потому что Он всемогущий и всезнающий. Я бунтую и пытаюсь превратить Его в объект, но мой бунт оборачивается поражением и отчаянием. Бог предстает непобедимым тираном, существом, по сравнению с которым все прочее лишено свободы и субъективности. Он похож на современных тиранов, которые с помощью террора пытаются превратить все окружающее в простой объект, в вещь в ряду других вещей, в винтик в машине, которой они управляют. Он становится образом того, против чего бунтует экзистенциализм. Именно про этого Бога Ницше сказал, что необходимо убить Его, потому что человек не может допустить, чтобы его превратили в простой объект абсолютного знания и абсолютного управления. Вот глубочайший корень атеизма. Этот атеизм оправдан, так как он есть реакция на теологический теизм и его опасные последствия. Здесь же коренятся и экзистенциалистское отчаяние, и широко распространенная в наше время тревога отсутствия смысла.</w:t>
      </w:r>
    </w:p>
    <w:p>
      <w:pPr>
        <w:pStyle w:val="Normal"/>
        <w:spacing w:before="280" w:after="280"/>
        <w:rPr/>
      </w:pPr>
      <w:r>
        <w:rPr/>
        <w:t>Теизм во всех его формах трансцендируется в опыте, который мы назвали безусловной верой. Она есть приятие приятия при отсутствии кого-либо или чего-либо, обладающего способностью принимать. Принимает и сообщает мужество быть сила самого-бытия. Здесь мы достигли высшей точки нашего исследования. Силу бытия невозможно описать на языке, которым описывается Бог теизма всех типов. Ее невозможно описать и на языке мистики. Она трансцендирует мистицизм и личную встречу точно так же, как она трансцендирует и мужество быть частью, и мужество быть собой.</w:t>
      </w:r>
    </w:p>
    <w:p>
      <w:pPr>
        <w:pStyle w:val="Normal"/>
        <w:spacing w:before="280" w:after="280"/>
        <w:rPr/>
      </w:pPr>
      <w:r>
        <w:rPr/>
        <w:t>Бог над Богом и мужество быть</w:t>
      </w:r>
    </w:p>
    <w:p>
      <w:pPr>
        <w:pStyle w:val="Normal"/>
        <w:spacing w:before="280" w:after="280"/>
        <w:rPr/>
      </w:pPr>
      <w:r>
        <w:rPr/>
        <w:t>Предельный источник мужества быть - «Бог над Богом»; таков результат нашего требования транцендировать теизм. Мужество быть способно принять в себя тревогу сомнения и отсутствия смысла лишь при условии, что трансцендирован Бог теизма. Бог над Богом - это объект всякого мистического стремления, однако, дабы достичь Его, необходимо трансцендировать также и мистицизм. Мистицизм не принимает всерьез ни само конкретное, ни сомнение по поводу конкретного. Он погружается прямо в основание бытия и смысла, оставляя позади конкретное, мир конечных ценностей и смыслов. Поэтому мистицизм не решает проблему отсутствия смысла. Для современной религиозной ситуации это означает, что восточный мистицизм неспособен ответить на вопросы западного экзистенциализма, хотя многие пытаются использовать его в этих целях. Бог над Богом теизма не есть обесценивание смыслов, повергнутых сомнением в бездну отсутствия смысла: Он потенциально способен их восстановить. Однако безусловная вера сходится с верой, подразумеваемой мистицизмом, в том, что обе они трансцендируют теистическую объективацию Бога как существа. Для мистицизма такой Бог не более реален, чем любое конечное существо; для мужества быть такой Бог исчез в бездне отсутствия смысла вместе с прочими ценностями и смыслами.</w:t>
      </w:r>
    </w:p>
    <w:p>
      <w:pPr>
        <w:pStyle w:val="Normal"/>
        <w:spacing w:before="280" w:after="280"/>
        <w:rPr/>
      </w:pPr>
      <w:r>
        <w:rPr/>
        <w:t>Бог над Богом теизма присутствует, хотя и неявно, в каждой встрече Бога и человека. Библейская религия и протестантская теология осознают парадоксальный характер этой встречи. Они осознают, что Бог, встречающий человека, - не объект и не субъект, следовательно, Он над той схемой, в которую теизм пытается Его втиснуть. Они осознают, что персонализм по отношению к Богу уравновешивается над-личным присутствием божественного. Они осознают, что человек способен принять божественное прощение, только если в нем действует сила приятия, т.е. на языке библейской религии, - если в нем действует сила благодати. Библейская религия и протестантская теология осознают парадоксальный характер всякой молитвы - обращения к кому-то, к кому невозможно обратиться, потому что он не есть «кто-то»; прошения у кого-то, кого невозможно ни о чем просить, потому что он дает или не дает еще прежде всякой просьбы; обращения на Ты к тому, кто ближе к Я, чем Я к самому себе. Каждый из этих парадоксов ведет религиозное сознание к Богу, который над Богом теизма.</w:t>
      </w:r>
    </w:p>
    <w:p>
      <w:pPr>
        <w:pStyle w:val="Normal"/>
        <w:spacing w:before="280" w:after="280"/>
        <w:rPr/>
      </w:pPr>
      <w:r>
        <w:rPr/>
        <w:t>Мужество быть, которое коренится в опыте Бога, который над Богом теизма, соединяет в себе и трансцендирует мужество быть частью и мужество быть собой. Ему не свойственны ни потеря себя в соучастии, ни потеря своего мира в индивидуализации. Приятие Бога, который над Богом теизма, делает нас частью того, что само по себе есть не часть, а основание целого. Поэтому наше Я не теряется внутри целого, включающего в себя жизнь какой-то ограниченной группы. Я, соучаствующее в силе самого-бытия, вновь возвращается к себе. Ведь сила бытия действует через силу индивидуальных Я. Она не поглощает их подобно тому, как это делают всякое ограниченное целое, всякий коллективизм, всякий конформизм. Именно поэтому Церковь, которая представляет силу самого-бытия или Бога, который трансцендирует Бога религий, претендует на роль проводника мужества быть. А Церковь, основанная на авторитете Бога теизма, не может на это претендовать. Она неизбежно становится коллективистской или полуколлективистской системой.</w:t>
      </w:r>
    </w:p>
    <w:p>
      <w:pPr>
        <w:pStyle w:val="Normal"/>
        <w:spacing w:before="280" w:after="280"/>
        <w:rPr/>
      </w:pPr>
      <w:r>
        <w:rPr/>
        <w:t>Но Церковь, которая в своем провозвестии и благочестии поднимается к Богу над Богом теизма, не жертвуя при этом своими конкретными символами, может стать проводником мужества, принимающего сомнение и отсутствие смысла в себя. Лишь Церковь Креста способна на это, Церковь, которая проповедует Распятого, воззвавшего к Богу, который остался его Богом, после того как Бог доверия оставил его во мраке сомнения и отсутствия смысла. Быть частью такой Церкви - значит обрести мужество быть, которое не дает человеку утратить свое Я и помогает ему обрести свой мир.</w:t>
      </w:r>
    </w:p>
    <w:p>
      <w:pPr>
        <w:pStyle w:val="Normal"/>
        <w:spacing w:before="280" w:after="280"/>
        <w:rPr/>
      </w:pPr>
      <w:r>
        <w:rPr/>
        <w:t>Безусловная вера, или состояние захваченности Богом, который по ту сторону Бога, - это не то, что может существовать рядом с другими состояниями души. Она не есть нечто обособленное и определенное - явление, которое можно вычленить и описать. Она всегда составляет движение внутри других состояний души, вместе с ними и в их условиях. Она есть ситуация, возникающая на границе человеческих возможностей. Она и «есть» эта граница. Поэтому она есть как мужество отчаяния, так и мужество внутри и над всяким мужеством. Это не место, где можно жить, она не дает надежных гарантий для слов и понятий, у нее нет имени, церкви, культа, теологии. Но она движется в глубине всего этого. Это сила бытия, в которой все соучаствует и которую все частично выражает.</w:t>
      </w:r>
    </w:p>
    <w:p>
      <w:pPr>
        <w:pStyle w:val="Normal"/>
        <w:spacing w:before="280" w:after="280"/>
        <w:rPr/>
      </w:pPr>
      <w:r>
        <w:rPr/>
        <w:t>Все это может осознать человек, охваченный тревогой судьбы и смерти, после того как традиционные символы, помогавшие ему вынести превратности судьбы и ужас смерти, утратили силу. После того как «провидение» стало суеверием, а «бессмертие» - плодом воображения, то, что раньше придавало силу этим символам, продолжает присутствовать и творить мужество быть вопреки опыту хаоса мира и конечности существования. Возвращается стоическое мужество, но не в качестве веры в универсальный разум. Оно возвращается в качестве безусловной веры, которая говорит Да бытию, не обладая ничем конкретным, что могло бы победить небытие судьбы и смерти.</w:t>
      </w:r>
    </w:p>
    <w:p>
      <w:pPr>
        <w:pStyle w:val="Normal"/>
        <w:spacing w:before="280" w:after="280"/>
        <w:rPr/>
      </w:pPr>
      <w:r>
        <w:rPr/>
        <w:t>Человек способен в тревоге вины и осуждения осознать Бога над Богом теизма, после того как традиционные символы, помогавшие ему выстоять перед лицом этой тревоги, утратили силу. После того как «суд Божий» был истолкован как психологический комплекс, а прощение грехов - как пережиток «образа отца», то, что раньше придавало силу этим символам, продолжает присутствовать и творить мужество быть вопреки опыту бесконечного разрыва между тем, что мы есть, и тем, чем мы должны быть. Возвращается лютеранское мужество, но уже лишенное опоры в вере в Бога суда и прощения. Оно возвращается в виде безусловной веры, которая говорит Да, несмотря на отсутствие особой силы, способной победить вину. Мужество, принимающее тревогу отсутствия смысла на себя, - вот граница, до которой способно Дойти мужество быть. По ту сторону - только небытие. А внутри него все формы мужества восстановлены в силе Бога, который над Богом теизма. Корень мужества быть - тот Бог, который появляется, когда Бог исчезает в тревоге сомнения.</w:t>
      </w:r>
    </w:p>
    <w:p>
      <w:pPr>
        <w:pStyle w:val="Normal"/>
        <w:ind w:firstLine="709"/>
        <w:jc w:val="both"/>
        <w:rPr/>
      </w:pPr>
      <w:r>
        <w:rPr/>
      </w:r>
    </w:p>
    <w:p>
      <w:pPr>
        <w:pStyle w:val="Normal"/>
        <w:ind w:firstLine="709"/>
        <w:jc w:val="both"/>
        <w:rPr/>
      </w:pPr>
      <w:r>
        <w:rPr/>
      </w:r>
    </w:p>
    <w:p>
      <w:pPr>
        <w:pStyle w:val="Normal"/>
        <w:ind w:firstLine="709"/>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t">
    <w:name w:val="pt"/>
    <w:basedOn w:val="Normal"/>
    <w:qFormat/>
    <w:pPr>
      <w:spacing w:before="280" w:after="280"/>
      <w:ind w:left="274" w:right="274" w:firstLine="400"/>
      <w:jc w:val="both"/>
    </w:pPr>
    <w:rPr/>
  </w:style>
  <w:style w:type="paragraph" w:styleId="Rt">
    <w:name w:val="rt"/>
    <w:basedOn w:val="Normal"/>
    <w:qFormat/>
    <w:pPr>
      <w:spacing w:before="280" w:after="280"/>
      <w:ind w:left="274" w:right="274" w:hanging="0"/>
      <w:jc w:val="right"/>
    </w:pPr>
    <w:rPr/>
  </w:style>
  <w:style w:type="paragraph" w:styleId="Ht">
    <w:name w:val="ht"/>
    <w:basedOn w:val="Normal"/>
    <w:qFormat/>
    <w:pPr>
      <w:spacing w:before="280" w:after="280"/>
      <w:ind w:left="274" w:right="274" w:hanging="0"/>
      <w:jc w:val="center"/>
    </w:pPr>
    <w:rPr>
      <w:sz w:val="36"/>
      <w:szCs w:val="36"/>
    </w:rPr>
  </w:style>
  <w:style w:type="paragraph" w:styleId="Ht1">
    <w:name w:val="ht1"/>
    <w:basedOn w:val="Normal"/>
    <w:qFormat/>
    <w:pPr>
      <w:spacing w:before="280" w:after="280"/>
      <w:ind w:left="274" w:right="274" w:hanging="0"/>
      <w:jc w:val="center"/>
    </w:pPr>
    <w:rPr>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nuz.info/library/books/paul_Mujestvo/page1.htm" TargetMode="External"/><Relationship Id="rId3" Type="http://schemas.openxmlformats.org/officeDocument/2006/relationships/hyperlink" Target="http://www.agnuz.info/library/books/paul_Mujestvo/page2.htm" TargetMode="External"/><Relationship Id="rId4" Type="http://schemas.openxmlformats.org/officeDocument/2006/relationships/hyperlink" Target="http://www.agnuz.info/library/books/paul_Mujestvo/page3.htm" TargetMode="External"/><Relationship Id="rId5" Type="http://schemas.openxmlformats.org/officeDocument/2006/relationships/hyperlink" Target="http://www.agnuz.info/library/books/paul_Mujestvo/page4.htm" TargetMode="External"/><Relationship Id="rId6" Type="http://schemas.openxmlformats.org/officeDocument/2006/relationships/hyperlink" Target="http://www.agnuz.info/library/books/paul_Mujestvo/page5.htm" TargetMode="External"/><Relationship Id="rId7" Type="http://schemas.openxmlformats.org/officeDocument/2006/relationships/hyperlink" Target="http://www.agnuz.info/library/books/paul_Mujestvo/page6.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0:54:00Z</dcterms:created>
  <dc:creator>Ихтик (г.Уфа)</dc:creator>
  <dc:description/>
  <dc:language>en-US</dc:language>
  <cp:lastModifiedBy>Елена</cp:lastModifiedBy>
  <dcterms:modified xsi:type="dcterms:W3CDTF">2006-03-20T10:54:00Z</dcterms:modified>
  <cp:revision>2</cp:revision>
  <dc:subject/>
  <dc:title>Пауль Тиллих</dc:title>
</cp:coreProperties>
</file>